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ily Exclaim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Rog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imer is a screen saver for Windo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ewspaper with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xclaimer,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Insert the disk in drive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n from Program Manager's File menu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SETUP.EXE    (or B: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OK button and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laimer is installed,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  Double-click the Control Panel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then double-click the Deskto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creen Saver "Setup"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er.  When The Exclaimer's Setu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press the 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imer generates random headlin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EXCLAIM.DAT databas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Exclaimer, you will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will be able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formation into The Exclaime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registered version of The Ex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$15 (plus $2.50 for shipping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Sm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Springs, FL  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residents please add 6% ($.90)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imer, The Daily Exclaimer, and Rog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trademarks of Roger 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, service,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  The headlin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imer are random and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realit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eadlines are based on real head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in distinguished news jour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World News. You can find the Weekl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n your local newstand, at your grocer's chec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merica Online (keyword W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