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4,573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71,604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TDBS and PCBoard PP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ysops who would like to put the databas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-line. The CD-ROM version also contains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lp file format), press releases and news articles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version for GRE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ompetitive CD-ROM products are $1000 or mor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companies we do. They are also pretty st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 Because we are new, and want your business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elphi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, NetWare, OS/2, Business, Spreadsheet,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and DOS/Win/OS2/WinNT Utilities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ms@wdn.com http://www.xmission.com/~wwwad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Australia (3)752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