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1433570459"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47995168"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127359618"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272303430"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