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ADS (Geographic Analysis and Display System) is a PC-based, user-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to create base maps of anywhere in the world to use fo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resentation of lat/long-tagged data as useful inform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graphic context.  GADS 3.0 brings this custom map creation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apability to Microsoft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DS FreeWare demo allows you to exercise all the geomatics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f GADS, and includes tutorials, sample maps and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ographic database for map creation and a 'read me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is GADS demo, run the 'setup.exe' file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.  Before running GADS 3, please read the READM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two tutorials:  'ozonetut.wri' and 'plot.wr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problems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.D.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sm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0 Kee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3J 1P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416) 736-5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may be freely distribu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