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Y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The software programs, data files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contained in this package (the "Program")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("Ziya"). The Program is licensed, not so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ustomer"). You are granted a non-exclusiv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ed program (the "Program")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node.  If you wish to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network node, you must obtain a written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rom Z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. You may not make copy of the Program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install the program into a single computer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make copy or copies of the Program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. You may not sell, license, lend, give awa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 others, except that you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accompanying materials provide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the recipient agrees to the term of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pplementary agreement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. You may not modify, reverse engineer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the files in the package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difying any text, graphic images, or displ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You may update some files by using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for, that is the onl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. Ziya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enclosed herein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six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. Ziya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sumes all risks with respect to the accuracy, 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fitness, reliability, performance, or otherwi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or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loss data,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Ziya has been specifically adv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vent will Ziya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arties ever exceed the pric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for th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act Ziya,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, 17 Thorny Brae Dr., Thornhill, Ontario, 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License Agreement,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f ZIY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SHAREWARE EDI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ve to your friends and upload it to bulletin board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 You may distribute it in whole, not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is stric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mall service/material fee for duplication. Tha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gister you as a user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, not freeware. If you use this softwar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evaluation, you are asked to register as a users with Z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ULAR EDITION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