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273322707"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996789585"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2061342036"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