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954322430"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460690286"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2017956862"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444123619"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932097340"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2101747811"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750192177"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582712699"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765745855"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859548125"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987704807"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288359163"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293552121"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896928241"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847824259"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49842587"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1237082973"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376773753"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587264965"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474563089"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461172051"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585512500"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319225257"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946118966"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