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XT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-output changed to resolve problems with some HTML view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Word 6.0 Internet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HTML files (name index, file content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ile name for HTML option no longer possible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RTF-outpu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RTF information (file contents, cros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incremental database builds (options -g -G) and option -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 names are now sort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options -i and -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-S+ prints now also all not -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Q: define name of file which content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progress info during out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1.3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ption -inam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defmacro: recognize 'defmacro' in SCHE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 of LXT LISP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