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521111589"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161507914"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992473707"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466026100"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88162912"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481136115"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