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20757403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1052095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516604101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