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924534714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463356065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743966306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931145211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2061845734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