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ead Me for Sticky for Windows9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y: James Songer of MainTree Syste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version 1.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no known bug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2.0 WILL NOT be released until Visual Basic 5 comes out! (Q1 97 According to Microsof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ICE TO USERS OF INTERNET EXPLORER FROM MICROSOF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are using a Beta version of IE 3.0 then you need to upgrade to the final version of 3.0.  If you don’t, the slider for the AutoSave feature will be invisi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ICE TO USERS GETTING THE ERROR MESSAGE “Not licensed for this functionality” OR A RELATED ERR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are getting this error, then you have a “broken” version of a file called TABCTL32.OCX.  A fixed version of this file is available from the MainTree Systems web site http://washington.xtn.net/~jsonger/maintree.htm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i/>
          <w:iCs/>
          <w:u w:val="single"/>
        </w:rPr>
        <w:t>THIS PROGRAM IS SHAREWARE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$5 registration fee is required for use past a 30 day evaluation peri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rations (in the form of Checks or Money Orders) can be mailed t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Tree Sys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922 Cheststnut Ln #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son City, TN 376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ill recieve a licence and registration code back through the mail in about 2 weeks.  If you include a E-Mail address, we will send your registration code to you through E-M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  There is a $2.50 shipping &amp; handling charge if a new disk set is requi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Visit our home page at </w:t>
      </w:r>
      <w:r>
        <w:rPr>
          <w:rFonts w:eastAsia="Times New Roman" w:cs="Times New Roman" w:ascii="Times New Roman" w:hAnsi="Times New Roman"/>
          <w:b/>
          <w:bCs/>
        </w:rPr>
        <w:t>http://washington.xtn.net/~jsonger/maintree.html</w:t>
      </w:r>
      <w:r>
        <w:rPr>
          <w:rFonts w:eastAsia="Times New Roman" w:cs="Times New Roman" w:ascii="Times New Roman" w:hAnsi="Times New Roman"/>
        </w:rPr>
        <w:t xml:space="preserve"> for more information about upcoming MainTree Systems relea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Revision Histo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2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ability to change the font &amp; colors In each note separate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 Action menu with the following featur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ability to save notes out to text fi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ability to read notes from text files (4k Limi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basic note prin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“Delete Note” option inside the note (The most requested feature in this versio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 the “Reset Options” button (No one used it!  Not even me!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“Reset Notes” button to fixed any font flubs made by new feature #1 up the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“Show All Notes” to the system tray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cosmetic fix-ups to conform to Windows95 interface design standar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error when trying to Default size a Maximized note. (I would have just prevented the maximization, but some people liked it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1b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 Upgra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major bug with the “Bring Note Here” and “Goto Note” butt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1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now add passwords to notes by going to the options menu and selecting Password Protec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Configurations Dialo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AutoSave Featu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disable either the Task Bar Icon or the Tray Icon (95 &amp; NT4 ONLY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Bug Fixes (none major, just cosmeti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0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itial Rel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0T23:45:00Z</dcterms:created>
  <dc:creator/>
  <dc:description/>
  <dc:language>en-US</dc:language>
  <cp:lastModifiedBy>James B. Songer, Jr.</cp:lastModifiedBy>
  <dcterms:modified xsi:type="dcterms:W3CDTF">1996-12-08T18:25:00Z</dcterms:modified>
  <cp:revision>10</cp:revision>
  <dc:subject/>
  <dc:title/>
</cp:coreProperties>
</file>