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veSong 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BBS sysop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o wish to distribute the Wave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  Wave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            Sagebrush Systems,Inc, PO Box 3094, Corrales, NM 8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       (505)898-6345 (9am-5pm LOCAL time, or woe un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 sells@sagebrush.com   (email communication en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ADDRESS              http://www.sagebrush.com/~sells/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  WAVSNG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Windows 95,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1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       Nature sound generator: thunder,cricket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          Wave,nature,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$14.95 +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Current version,registration code for several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email support, email notification of vers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            Located in help file (wavesong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             Versions less than 2.0 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2.0 or greater are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n and v2.n versions will have compa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to the sounds of thunder, crickets, waves, and rain.  Wave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ure-sound generator program for Windows, using the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apabilities of your sound card and clever processing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nature sounds.  This program could be used to mask out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noise and promote relaxation and concentration. 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olume and Tempo allow the listener to tailor sound output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 only apply for the try-before-buy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o permission is granted for any other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program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vendors and ASP-approved BBSs automatically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distribution of this program, with the provi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mmediately stop selling/distributing copies of this program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or groups of files must be distributed togeth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and this software may be combined on a dis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UST be clearly represented as try-before-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notice from the autho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copies of anything you print regarding Wave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int regarding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of the program that you have is more than 14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, since it is likely that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vailable.  The latest general-release try-before-buy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http://www.sagebrush.com/~sells/ or ftp.winsite.com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