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color w:val="0000FF"/>
          <w:sz w:val="36"/>
          <w:szCs w:val="36"/>
        </w:rPr>
        <w:drawing>
          <wp:inline distT="0" distB="0" distL="0" distR="0">
            <wp:extent cx="297815"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815" cy="277495"/>
                    </a:xfrm>
                    <a:prstGeom prst="rect">
                      <a:avLst/>
                    </a:prstGeom>
                  </pic:spPr>
                </pic:pic>
              </a:graphicData>
            </a:graphic>
          </wp:inline>
        </w:drawing>
      </w:r>
      <w:r>
        <w:rPr>
          <w:rFonts w:eastAsia="Times New Roman" w:cs="Times New Roman" w:ascii="Times New Roman" w:hAnsi="Times New Roman"/>
          <w:b/>
          <w:bCs/>
          <w:color w:val="0000FF"/>
          <w:sz w:val="36"/>
          <w:szCs w:val="36"/>
        </w:rPr>
        <w:t>Lock &amp; Key 2.1: An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pid growth of the Internet has fueled great interest in encryption for protecting the security of messages transmitted over the Inter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tty Good Privacy (PGP) has become the de facto standard for high-security encryption.  PGP uses what is known as dual-key cryptography.  For each user, it creates a pair of keys, a </w:t>
      </w:r>
      <w:r>
        <w:rPr>
          <w:rFonts w:eastAsia="Times New Roman" w:cs="Times New Roman" w:ascii="Times New Roman" w:hAnsi="Times New Roman"/>
          <w:i/>
          <w:iCs/>
          <w:sz w:val="24"/>
          <w:szCs w:val="24"/>
        </w:rPr>
        <w:t>public key</w:t>
      </w:r>
      <w:r>
        <w:rPr>
          <w:rFonts w:eastAsia="Times New Roman" w:cs="Times New Roman" w:ascii="Times New Roman" w:hAnsi="Times New Roman"/>
          <w:sz w:val="24"/>
          <w:szCs w:val="24"/>
        </w:rPr>
        <w:t xml:space="preserve"> and a </w:t>
      </w:r>
      <w:r>
        <w:rPr>
          <w:rFonts w:eastAsia="Times New Roman" w:cs="Times New Roman" w:ascii="Times New Roman" w:hAnsi="Times New Roman"/>
          <w:i/>
          <w:iCs/>
          <w:sz w:val="24"/>
          <w:szCs w:val="24"/>
        </w:rPr>
        <w:t>private key</w:t>
      </w:r>
      <w:r>
        <w:rPr>
          <w:rFonts w:eastAsia="Times New Roman" w:cs="Times New Roman" w:ascii="Times New Roman" w:hAnsi="Times New Roman"/>
          <w:sz w:val="24"/>
          <w:szCs w:val="24"/>
        </w:rPr>
        <w:t>.  Either can be used to encrypt messages which can be read by the other.  The private key is kept secure by the owner, and requires a secret pass phrase to use.  The public key, however, can be widely distributed (and often will be available from a BBS or a public key repository).  The public key can be freely distributed because it requires the private key, which only the owner can use, to lock or unlock messages.  This is a significant advantage over conventional cryptography, which uses a single key, where the single key, if intercepted, can be used by an unauthorized person to decryp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al-key cryptography provides for two separate, but related, 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cryption.</w:t>
      </w:r>
      <w:r>
        <w:rPr>
          <w:rFonts w:eastAsia="Times New Roman" w:cs="Times New Roman" w:ascii="Times New Roman" w:hAnsi="Times New Roman"/>
          <w:sz w:val="24"/>
          <w:szCs w:val="24"/>
        </w:rPr>
        <w:t xml:space="preserve">  The sender uses the recipient's public key to encrypt a message or a file for the intended recipient.  This message or file can then be sent through insecure channels such as the Internet.  Only the recipient, who is in possession of the matching private key and who knows its password, can decrypt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lectronic "signatures."</w:t>
      </w:r>
      <w:r>
        <w:rPr>
          <w:rFonts w:eastAsia="Times New Roman" w:cs="Times New Roman" w:ascii="Times New Roman" w:hAnsi="Times New Roman"/>
          <w:sz w:val="24"/>
          <w:szCs w:val="24"/>
        </w:rPr>
        <w:t xml:space="preserve">  The sender uses his private key (as to which only he knows the password) to add a "signature" (a brief encrypted string of characters) to any message or file.  The recipient can use the sender's public key to verify that the message was, in fact, sent by the sender, and not by an impos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mitations of P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GP has been described as "public key cryptography for the masses."  Since PGP is freeware, is widely available, and has become a standard, this statement is largely true.  However, PGP is a DOS-based program, with an obscure command line syntax, which intimidates new users and discourages the use of this potentially valuable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have been many shells and front ends written for PGP to make use easier, especially under Windows.  What makes LOCK &amp; KEY different?  LOCK &amp; KEY, unlike other PGP shells, is completely integrated into the Windows 95 Explorer.  What this means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w:t>
      </w:r>
      <w:r>
        <w:rPr>
          <w:rFonts w:eastAsia="Times New Roman" w:cs="Times New Roman" w:ascii="Times New Roman" w:hAnsi="Times New Roman"/>
          <w:b/>
          <w:bCs/>
          <w:sz w:val="24"/>
          <w:szCs w:val="24"/>
        </w:rPr>
        <w:t xml:space="preserve">right-click on any file </w:t>
      </w:r>
      <w:r>
        <w:rPr>
          <w:rFonts w:eastAsia="Times New Roman" w:cs="Times New Roman" w:ascii="Times New Roman" w:hAnsi="Times New Roman"/>
          <w:sz w:val="24"/>
          <w:szCs w:val="24"/>
        </w:rPr>
        <w:t>to bring up a menu choice for encrypting the file.  Simply enter the name(s) of the intended recipient(s) whose public keys you wish to use to encrypt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w:t>
      </w:r>
      <w:r>
        <w:rPr>
          <w:rFonts w:eastAsia="Times New Roman" w:cs="Times New Roman" w:ascii="Times New Roman" w:hAnsi="Times New Roman"/>
          <w:b/>
          <w:bCs/>
          <w:sz w:val="24"/>
          <w:szCs w:val="24"/>
        </w:rPr>
        <w:t xml:space="preserve">double-click on any encrypted file </w:t>
      </w:r>
      <w:r>
        <w:rPr>
          <w:rFonts w:eastAsia="Times New Roman" w:cs="Times New Roman" w:ascii="Times New Roman" w:hAnsi="Times New Roman"/>
          <w:sz w:val="24"/>
          <w:szCs w:val="24"/>
        </w:rPr>
        <w:t>to decrypt that file using your privat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w:t>
      </w:r>
      <w:r>
        <w:rPr>
          <w:rFonts w:eastAsia="Times New Roman" w:cs="Times New Roman" w:ascii="Times New Roman" w:hAnsi="Times New Roman"/>
          <w:b/>
          <w:bCs/>
          <w:sz w:val="24"/>
          <w:szCs w:val="24"/>
        </w:rPr>
        <w:t xml:space="preserve">double-click on any public key file </w:t>
      </w:r>
      <w:r>
        <w:rPr>
          <w:rFonts w:eastAsia="Times New Roman" w:cs="Times New Roman" w:ascii="Times New Roman" w:hAnsi="Times New Roman"/>
          <w:sz w:val="24"/>
          <w:szCs w:val="24"/>
        </w:rPr>
        <w:t>to add it to your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Quick View or </w:t>
      </w:r>
      <w:r>
        <w:rPr>
          <w:rFonts w:eastAsia="Times New Roman" w:cs="Times New Roman" w:ascii="Times New Roman" w:hAnsi="Times New Roman"/>
          <w:b/>
          <w:bCs/>
          <w:sz w:val="24"/>
          <w:szCs w:val="24"/>
        </w:rPr>
        <w:t xml:space="preserve">Quick View Plus </w:t>
      </w:r>
      <w:r>
        <w:rPr>
          <w:rFonts w:eastAsia="Times New Roman" w:cs="Times New Roman" w:ascii="Times New Roman" w:hAnsi="Times New Roman"/>
          <w:sz w:val="24"/>
          <w:szCs w:val="24"/>
        </w:rPr>
        <w:t>installed, you can view the decrypted file using Quick View or Quick View Plus.  Optionally, you can save the result to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encrypt text (including rich text) in the </w:t>
      </w:r>
      <w:r>
        <w:rPr>
          <w:rFonts w:eastAsia="Times New Roman" w:cs="Times New Roman" w:ascii="Times New Roman" w:hAnsi="Times New Roman"/>
          <w:b/>
          <w:bCs/>
          <w:sz w:val="24"/>
          <w:szCs w:val="24"/>
        </w:rPr>
        <w:t>Windows clipboard</w:t>
      </w:r>
      <w:r>
        <w:rPr>
          <w:rFonts w:eastAsia="Times New Roman" w:cs="Times New Roman" w:ascii="Times New Roman" w:hAnsi="Times New Roman"/>
          <w:sz w:val="24"/>
          <w:szCs w:val="24"/>
        </w:rPr>
        <w:t>; you can encrypt text or binary files to the Windows clipboard (to paste into an e-mail program, for example); you can decrypt encrypted text which has been copied to the Windows clipboard (e.g. from an e-mail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K &amp; KEY supports </w:t>
      </w:r>
      <w:r>
        <w:rPr>
          <w:rFonts w:eastAsia="Times New Roman" w:cs="Times New Roman" w:ascii="Times New Roman" w:hAnsi="Times New Roman"/>
          <w:b/>
          <w:bCs/>
          <w:sz w:val="24"/>
          <w:szCs w:val="24"/>
        </w:rPr>
        <w:t xml:space="preserve">long file names </w:t>
      </w:r>
      <w:r>
        <w:rPr>
          <w:rFonts w:eastAsia="Times New Roman" w:cs="Times New Roman" w:ascii="Times New Roman" w:hAnsi="Times New Roman"/>
          <w:sz w:val="24"/>
          <w:szCs w:val="24"/>
        </w:rPr>
        <w:t>under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drawing>
          <wp:inline distT="0" distB="0" distL="0" distR="0">
            <wp:extent cx="487045"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7045" cy="231775"/>
                    </a:xfrm>
                    <a:prstGeom prst="rect">
                      <a:avLst/>
                    </a:prstGeom>
                  </pic:spPr>
                </pic:pic>
              </a:graphicData>
            </a:graphic>
          </wp:inline>
        </w:drawing>
      </w:r>
      <w:r>
        <w:rPr>
          <w:rFonts w:eastAsia="Times New Roman" w:cs="Times New Roman" w:ascii="Times New Roman" w:hAnsi="Times New Roman"/>
          <w:b/>
          <w:bCs/>
          <w:color w:val="FF0000"/>
          <w:sz w:val="28"/>
          <w:szCs w:val="28"/>
        </w:rPr>
        <w:t>New Features in Versio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includes an option to encrypt all messages so that the user (as well as the recipients) can decrypt the encrypted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supports Rich Text Format, but now also permits this to be overridden.  This is useful if one is encrypting plain text from the clipboard and wants to deliver an encrypted message that will be decrypted as plain text (rather than rich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displays the name of the file being encrypted or decrypted.  If LOCK &amp; KEY is encrypting or decrypting data in the clipboard, this is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now supports the PGP option to wipe the input file after encry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permits selection of any secret key (not just the default secret key) for sign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KEY32 will recognize a public key that has been placed in the clipboard and will offer to add it to your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e the revision history for a complete list of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Other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can now read the default public key ring (PUBRING.PGP).  When encrypting a message or a file, you can now simply point and click to select the name of a user.  You can still simply type in part of the name of one or more recipients to match names in the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KEY32 can display the contents of the public key ring and can be used to remove individual public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K &amp; KEY supports use of the PGPPASS environment variable.  If the PGPPASS environment variable has been set, this value will be placed in the input fields for which the pass phrase is required (e.g. when signing files, or decrypting files encrypted with your public key).  </w:t>
      </w:r>
      <w:r>
        <w:rPr>
          <w:rFonts w:eastAsia="Times New Roman" w:cs="Times New Roman" w:ascii="Times New Roman" w:hAnsi="Times New Roman"/>
          <w:i/>
          <w:iCs/>
          <w:sz w:val="24"/>
          <w:szCs w:val="24"/>
        </w:rPr>
        <w:t>PLEASE NOTE THAT THE PGPPASS ENVIRONMENT VARIABLE IS POTENTIALLY A SECURITY RISK AND ITS USE IS NOT RECOMMENDED</w:t>
      </w:r>
      <w:r>
        <w:rPr>
          <w:rFonts w:eastAsia="Times New Roman"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K &amp; KEY stores last settings for encryption, decryption, output and signature options in the registry, so that the last settings used will be restored when the program is next run.  This makes use of the programs more convenient for those whose preferences differ from the previous defaults.  </w:t>
      </w:r>
      <w:r>
        <w:rPr>
          <w:rFonts w:eastAsia="Times New Roman" w:cs="Times New Roman" w:ascii="Times New Roman" w:hAnsi="Times New Roman"/>
          <w:i/>
          <w:iCs/>
          <w:sz w:val="24"/>
          <w:szCs w:val="24"/>
        </w:rPr>
        <w:t>NOTE THAT THE PASS PHRASE IS NOT SAVED IN THE REGISTRY.  IT MUST BE ENTERED EACH TIME UNLESS THE PGPPASS ENVIRONMENT VARIABLE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supports signing plaintext files.  If the encryption option "None" is selected, an option to save output as plaintext is added.  If these options are chosen, then the input file (which should be plain text) will not be encrypted, so it can be read without decryption, but the signature is added and can be verified using KEY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saves the original filename extension when encrypting files.  KEY32 automatically restores this extension when the file is decrypted and saved as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KEY32 will detect whether a .PGP file is an encrypted file or a public key file.  If it is a public key file, KEY32 will offer to add the public key to the default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094355"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4355" cy="135191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Installing Lock &amp;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ling LOCK &amp; KEY is very simple.  LOCK &amp; KEY 32-bit version requires that you be running Windows 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you must have PGP installed on your computer, and the PGPPATH= environment variable set in your AUTOEXEC.BAT file.  For example, if your PGP files are stored in C:\PGP, then you must have the following line in your AUTOEXEC.B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2"/>
          <w:szCs w:val="22"/>
        </w:rPr>
        <w:tab/>
      </w:r>
      <w:r>
        <w:rPr>
          <w:rFonts w:eastAsia="Courier New" w:cs="Courier New" w:ascii="Courier New" w:hAnsi="Courier New"/>
          <w:sz w:val="22"/>
          <w:szCs w:val="22"/>
        </w:rPr>
        <w:t>SET PGPPATH=C:\P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lso have a command in AUTOEXEC.BAT specifying a temporary file directory, e.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2"/>
          <w:szCs w:val="22"/>
        </w:rPr>
        <w:tab/>
      </w:r>
      <w:r>
        <w:rPr>
          <w:rFonts w:eastAsia="Courier New" w:cs="Courier New" w:ascii="Courier New" w:hAnsi="Courier New"/>
          <w:sz w:val="22"/>
          <w:szCs w:val="22"/>
        </w:rPr>
        <w:t>SET TEMP=C:\TE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 strongly recommend that you read the documentation which comes with PGP.  You will need to use PGP to create your own public and private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To install LOCK &amp; KEY, simply unzip the files into any directory and run INSTALL.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 program will check for the presence of QuickView or QuickView Plus.  KEY32 will, if one of these is present, enable you to automatically decrypt and view a file in any file format supported by QuickView or QuickView Plus.  If QuickView/QuickView Plus is not present, and you choose to view a file immediately upon decryption, NOTEPAD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 program also places RUNPGP.PIF file for running PGP in your PGP directory.  This .PIF file is set to run PGP.EXE minimized.  You may, if you wish, change the properties of this .PIF file if you'd prefer to view PGP in action (e.g. to check for error messages).  THIS .PIF FILE IS SET TO CLOSE ON EXIT.  IT IS IMPORTANT THAT THIS SETTING NOT BE CHANGED, OR LOCK &amp; KEY WILL NOT RUN PROPE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Using Lock32 to Encrypt Files Using Public Key Crypt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automatically adds a shortcut to the Windows 95 SendTo folder.  To encrypt any file, simply right click on the file in Explorer (or on the Windows 95 desktop), select the "Send To" menu item, and choose "Lock &amp; Key."  This will bring up the main LOCK32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46580" cy="355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6580" cy="35547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mply enter the name (or part of the name) of the public key(s) of the intended recipient(s).  If the recipient's name is found in your personal key ring, the file will be encrypted and renamed with a .PGP extension in the same directory where the input file is located.  </w:t>
      </w:r>
      <w:r>
        <w:rPr>
          <w:rFonts w:eastAsia="Times New Roman" w:cs="Times New Roman" w:ascii="Times New Roman" w:hAnsi="Times New Roman"/>
          <w:b/>
          <w:bCs/>
          <w:sz w:val="24"/>
          <w:szCs w:val="24"/>
        </w:rPr>
        <w:t>Unless you choose the "wipe" option, the unencrypted input file is not affected.</w:t>
      </w:r>
      <w:r>
        <w:rPr>
          <w:rFonts w:eastAsia="Times New Roman" w:cs="Times New Roman" w:ascii="Times New Roman" w:hAnsi="Times New Roman"/>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is a discussion of the various PGP options that can be selected using LOCK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b/>
          <w:bCs/>
          <w:color w:val="0000FF"/>
          <w:sz w:val="24"/>
          <w:szCs w:val="24"/>
        </w:rPr>
        <w:t>RECIP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box, enter the name(s) (or portions of the name(s)) of the intended recipient(s).  This will cause the message to be encrypted using the public key of each intended recipient.  Note that this option will be greyed out unless public-private key encryption has been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will automatically read your public key ring and place the contents into the drop-down combo box.  You can scroll down (or type the first letter and scroll) to select a single recipient.  Note: you cannot select multiple recipients thi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heck the "Encrypt Copy To Self" box, PGP will also use your own public key to encrypt the message.  In this way, you will also be able to decrypt the message after it has been encrypted.  Use this option to make a file copy for yourself!  (Note: this setting is stored in the PGP configuration file and will affect any use of PGP independently of Lock &amp;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37055" cy="56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37055" cy="5676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will display the name of the input file (or as much as will fit) in this box.  If you are running LOCK32 without a filename, LOCK32 will encrypt the contents of the clipboard, in which case this box will read "&lt;Clipboar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heck the "RichText" box, LOCK32 will support Windows Rich Text Format.  What this means is that you can create a message using any RTF editor (e.g. WordPad), copy that message to the clipboard, and encrypt the message with all RTF formatting preserved.  Your recipient will receive the message fully formatted, and can view it in any editor or viewer which supports RTF (including Quick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ave this box unchecked if you will be encrypting plain text from the clipboard and sending the encrypted information to a user who will view the information using a plain text vie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heck the "wipe file" box, LOCK32 will cause PGP to erase the original un-encrypted file.  This option will be greyed if the input source is the clip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37055"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37055" cy="5022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ENCRYPTION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supports both encryption methods used by PGP: public-private key cryptography and conventional (single key) cryptography.  Public key cryptography (described previously) uses the public key of a specific recipient to encrypt the message, which can then only be decrypted by that person using his or her secret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ventional cryptography involves using a single pass phrase to encrypt the message.  This pass phrase must be known to both the sender and the recipient.  This method is less secure than public-private key cryptography, as the pass phrase could become known to others unless it is securely transmitted.  Nevertheless, this method makes it possible to send encrypted messages to persons who do not have public keys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will also support "armoring" a file (described below) with no encry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which of the three options you wish to use.  Note that if you choose the option of conventional encryption, the "Recipients" section is changed to a box for entering the secret pass phrase.  If no encryption is selected, both the recipients box and the pass phrase are gr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remembers your preferences between 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37055" cy="50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7055" cy="5022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gives you three choices for the encrypted output: a binary file, an "armored" file, or "armored" text placed in the clip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binary file uses the standard 8-bit character set, and should be used if you will be delivering the encrypted file using diskette, or if you are able to transmit binary files by electronic mail.  Encrypted binary files are given the .PGP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mored files use low-7-bit encoding, which means that the file can be transmitted by methods that do not support binary files (such as some Internet mail programs).  If you wish to transmit the encrypted output as a specific file but can't send a binary file, use this option.  Armored files are given the .ASC extension.  Note: it is possible to armor a file without encrypting it.  This is similar to UUencoding and is a method for transmitting binary files over the Inter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note that </w:t>
      </w:r>
      <w:r>
        <w:rPr>
          <w:rFonts w:eastAsia="Times New Roman" w:cs="Times New Roman" w:ascii="Times New Roman" w:hAnsi="Times New Roman"/>
          <w:b/>
          <w:bCs/>
          <w:sz w:val="24"/>
          <w:szCs w:val="24"/>
        </w:rPr>
        <w:t>LOCK32 supports Windows 95 long filenames</w:t>
      </w:r>
      <w:r>
        <w:rPr>
          <w:rFonts w:eastAsia="Times New Roman" w:cs="Times New Roman" w:ascii="Times New Roman" w:hAnsi="Times New Roman"/>
          <w:sz w:val="24"/>
          <w:szCs w:val="24"/>
        </w:rPr>
        <w:t>, unlike PGP itself.  If the file you are encrypting has a long filename, the long filename will be preserved.  LOCK32 saves the original extension when encrypting the file, so that SECRET.WK4 becomes SECRET.WK4.PGP (or SECRET.WK4.ASC) when it is encrypted.  This enables the original extension to be restored when the file is decrypted and saved as a file.  NOTE: The output file is saved in the same directory as the inpu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hird option also creates armored (7-bit) output, but places that output in the clipboard.  This will be the preferred option if you wish to simply paste the encrypted output (message or a file) into an electronic mail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remembers your preference between 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46580" cy="50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46580" cy="5022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4"/>
          <w:szCs w:val="24"/>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GP will also let you use your own secret key to "sign" a message.  This electronic "signature" can be verified by anyone with your public key.  Note: you need to enter the pass phrase for your secret key to make a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users may have more than one secret key.  Version 2.1 now permits you to select any secret key in your secret key ring.  Simply press the "Select" button, and LOCK32 will use PGP to read your secret key ring.  A combo box will appear, with the name of each secret key in your secret key ring.  The "Select" button will change to "OK."  Simply pick a secret key for creating the signature and press the OK button.  The name of the selected signature will appear in this box.  Note: The selected signature is stored in the PGP CONFIG.TXT file, and will affect uses of PGP independently of Lock &amp;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remembers your preference between 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2816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28165" cy="9131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have selected your options, press OK.  LOCK32 will run PGP in the background and perform the chosen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captures PGP console output.  If LOCK32 is unable to create an encrypted file for any reason, it will report the error and give you an opportunity to view the PGP console output in Windows.  This will let you pinpoint the error.  Likely causes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GP is not installed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recipient's name does not appear in your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attempted to sign the file but did not enter the correct pass phrase for your privat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61230" cy="319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61230" cy="31902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Using Key32 to Decryp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rypted files have a .PGP or .ASC extension and, after LOCK &amp; KEY is installed, will appear in Explorer with a lock for an icon.  To decrypt an encrypted file, simply double-click on that file in Explorer or on the Windows 95 desktop, and KEY32 will be laun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761490" cy="204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61490" cy="20472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32 will prompt you for your personal pass phrase, used with your own private key.  It will also ask whether you want to view the decrypted file (without saving), or save the decrypted file to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PGP supports use of the PGPPASS environment variable as a way to avoid repetitive entry of your pass phrase.  If it is found, the pass phrase will automatically be entered in the pass phrase box in KEY32 (when decrypting files encrypted with your public key) and LOCK32 (when signing files with your public key).  From a DOS prompt, type SET PGPPASS=</w:t>
      </w:r>
      <w:r>
        <w:rPr>
          <w:rFonts w:eastAsia="Times New Roman" w:cs="Times New Roman" w:ascii="Times New Roman" w:hAnsi="Times New Roman"/>
          <w:i/>
          <w:iCs/>
          <w:sz w:val="24"/>
          <w:szCs w:val="24"/>
        </w:rPr>
        <w:t>secretpassphrase</w:t>
      </w:r>
      <w:r>
        <w:rPr>
          <w:rFonts w:eastAsia="Times New Roman" w:cs="Times New Roman" w:ascii="Times New Roman" w:hAnsi="Times New Roman"/>
          <w:sz w:val="24"/>
          <w:szCs w:val="24"/>
        </w:rPr>
        <w:t xml:space="preserve">, where </w:t>
      </w:r>
      <w:r>
        <w:rPr>
          <w:rFonts w:eastAsia="Times New Roman" w:cs="Times New Roman" w:ascii="Times New Roman" w:hAnsi="Times New Roman"/>
          <w:i/>
          <w:iCs/>
          <w:sz w:val="24"/>
          <w:szCs w:val="24"/>
        </w:rPr>
        <w:t>secretpassphrase</w:t>
      </w:r>
      <w:r>
        <w:rPr>
          <w:rFonts w:eastAsia="Times New Roman" w:cs="Times New Roman" w:ascii="Times New Roman" w:hAnsi="Times New Roman"/>
          <w:sz w:val="24"/>
          <w:szCs w:val="24"/>
        </w:rPr>
        <w:t xml:space="preserve"> is your secret pass phrase.  Note: for this to work within Windows, this command must be typed before Windows is launched.  </w:t>
      </w:r>
      <w:r>
        <w:rPr>
          <w:rFonts w:eastAsia="Times New Roman" w:cs="Times New Roman" w:ascii="Times New Roman" w:hAnsi="Times New Roman"/>
          <w:b/>
          <w:bCs/>
          <w:sz w:val="24"/>
          <w:szCs w:val="24"/>
        </w:rPr>
        <w:t xml:space="preserve">THE PGPPASS ENVIRONMENT VARIABLE IS A POTENTIAL SECURITY HOLE, SINCE ANYONE WITH ACCESS TO YOUR MACHINE CAN INSPECT THE ENVIRONMENT VARIABLES OR ANY BATCH FILES THAT SET ENVIRONMENT VARIABLES, E.G. AUTOEXEC.BAT.  </w:t>
      </w:r>
      <w:r>
        <w:rPr>
          <w:rFonts w:eastAsia="Times New Roman" w:cs="Times New Roman" w:ascii="Times New Roman" w:hAnsi="Times New Roman"/>
          <w:sz w:val="24"/>
          <w:szCs w:val="24"/>
        </w:rPr>
        <w:t>While support for this PGP feature has been added at the request of users, its use is not recommended where this security risk i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pass phrase is correct and the file was encrypted with your public key, then the file will be decrypted.  If you choose the option to view the decrypted file, it will be displayed using QuickView or QuickView Plus if one of these is installed.  These will enable you to view most common (and many uncommon) word processing, spreadsheet, graphics and other file types.  If you do not have QuickView or QuickView Plus installed, and choose to view the file, Notepad will be used.  </w:t>
      </w:r>
      <w:r>
        <w:rPr>
          <w:rFonts w:eastAsia="Times New Roman" w:cs="Times New Roman" w:ascii="Times New Roman" w:hAnsi="Times New Roman"/>
          <w:b/>
          <w:bCs/>
          <w:sz w:val="24"/>
          <w:szCs w:val="24"/>
        </w:rPr>
        <w:t>For security reasons, the decrypted file is overwritten and then deleted if this op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hoose to save the file, it will be saved with the same filename, but minus the .PGP or .ASC extension, in the directory where the encrypted file was located.  Note that KEY32 supports Windows 95 long file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Using Lock32 to Sign Files; Using Key32 to Verify Sign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lso use Lock32 to electronically "sign" files, as a way of authenticating that you, the holder of the private key, and not an impostor, sent the file.  You must enter your secret pass phrase, and PGP will affix an electronic "signature" which the recipient can verify using your public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using Key32 to decrypt the file, it will automatically detect whether the encrypted file was signed, and, if it was signed, it will display information about the sig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161665" cy="1228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61665" cy="12280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ign a file with or without encrypting the file.  If you choose not to encrypt the file, you will be given the option of saving the output as a plaintext file with the signature attached.  The file can be read without KEY32 or PGP; but, using KEY32, you can verify the attached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KEY32 will read the environment for the PGPPASS environment variable, and, if it is found, will place that value automatically in the pass phrase box.  For more information and cautions, see the above section on decrypting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Using Key32 to Add Public Keys to your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blic keys created with PGP have the extension .PGP.  If you double-click on any PGP file, KEY32 automatically detects whether the file is a public key, or an encrypted file.  If the file is an encrypted file, KEY32 will offer to let the user decrypt the file using his private key.  However, if the file is a public key, KEY32 will display the name of the user who created the public key, and offer to add the public key to the user's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1 will also detect when encrypted text in the clipboard contains a public key rather than an encrypted message, and will add the key to the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Using KEY32 to View the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now use Lock &amp; Key to view the public key ring.  You can either double click on the default public key ring, PUBRING.PGP, or you can run the shortcut which Lock &amp; Key adds to the Start Menu.  This will bring up a list of all public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drawing>
          <wp:inline distT="0" distB="0" distL="0" distR="0">
            <wp:extent cx="3152140" cy="294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152140" cy="29425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elect any key and remove it by pressing the "Remove Key"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sz w:val="24"/>
          <w:szCs w:val="24"/>
        </w:rPr>
        <w:t>Please note that version 2.1 now uses PGP to read the public key ring, instead of reading the file directly.  Key32 does this to obtain the unique Key ID for each key.  Key32 then uses the Key ID to delete the key.  This makes it possible to delete a key which has multiple user names.  (It is possible using PGP to create a single key with multiple user names, or multiple keys with the same user name.)  Note that Key32 will only show the first user name for each key.  (Lock32, however, reads the public key ring directly, and places each user name in the drop down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Using The Windows Clip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supports the clipboard for both input and output operations.  This makes it even easier and faster to encrypt and decrypt electronic mail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LOCK32 is run without a file specified on the command line, it will encrypt any text contained in the Windows clipboard.  Thus, you can write a message in any text editor, copy it to the Windows clipboard, and run LOCK32 to encrypt it.  </w:t>
      </w:r>
      <w:r>
        <w:rPr>
          <w:rFonts w:eastAsia="Times New Roman" w:cs="Times New Roman" w:ascii="Times New Roman" w:hAnsi="Times New Roman"/>
          <w:b/>
          <w:bCs/>
          <w:sz w:val="24"/>
          <w:szCs w:val="24"/>
        </w:rPr>
        <w:t xml:space="preserve">Supports Rich Text (RTF) as well as plain text!  </w:t>
      </w:r>
      <w:r>
        <w:rPr>
          <w:rFonts w:eastAsia="Times New Roman" w:cs="Times New Roman" w:ascii="Times New Roman" w:hAnsi="Times New Roman"/>
          <w:sz w:val="24"/>
          <w:szCs w:val="24"/>
        </w:rPr>
        <w:t xml:space="preserve">You can use WordPad as your editor, and create e-mail messages which the recipient can view with full rich text formatting (if the recipient has QuickView, WordPad, MS Word, or any program that can view RT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if you choose to save output from the Windows clipboard to disk, in either binary format (.PGP) or armored ASCII (.ASC), the file will be saved as </w:t>
      </w:r>
      <w:r>
        <w:rPr>
          <w:rFonts w:eastAsia="Courier New" w:cs="Courier New" w:ascii="Courier New" w:hAnsi="Courier New"/>
          <w:color w:val="000000"/>
          <w:sz w:val="22"/>
          <w:szCs w:val="22"/>
        </w:rPr>
        <w:t xml:space="preserve">C:\OUTPUT.PGP </w:t>
      </w:r>
      <w:r>
        <w:rPr>
          <w:rFonts w:eastAsia="Times New Roman" w:cs="Times New Roman" w:ascii="Times New Roman" w:hAnsi="Times New Roman"/>
          <w:sz w:val="24"/>
          <w:szCs w:val="24"/>
        </w:rPr>
        <w:t xml:space="preserve">or </w:t>
      </w:r>
      <w:r>
        <w:rPr>
          <w:rFonts w:eastAsia="Courier New" w:cs="Courier New" w:ascii="Courier New" w:hAnsi="Courier New"/>
          <w:sz w:val="22"/>
          <w:szCs w:val="22"/>
        </w:rPr>
        <w:t>C:\OUTPUT.ASC</w:t>
      </w:r>
      <w:r>
        <w:rPr>
          <w:rFonts w:eastAsia="Times New Roman" w:cs="Times New Roman" w:ascii="Times New Roman" w:hAnsi="Times New Roman"/>
          <w:sz w:val="24"/>
          <w:szCs w:val="24"/>
        </w:rPr>
        <w:t>,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32 also now has an option for placing its output (in armored ASCII format) on the Windows clipboard.  You can do this whether the input comes from the Windows clipboard, or from a file.  Thus, you can select any file in Explorer, encrypt it to the Windows clipboard, paste the result into your e-mail program, and send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KEY32 is run without a file specified on the command line, it will decrypt any text it finds in the Windows clipboard.  You can save the result as a file, or view it using QuickView/Quick View Plus.  Thus, the recipient of your e-mail message can select the PGP-encrypted text, copy it to the Windows clipboard, and run KEY32 to decrypt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Revision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2.1.0 – October 24, 1996</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and KEY32 modified to display input source (filename or clipboard).</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now supports PGP "wipe" option (-w).</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now permits Rich Text support to be disabled, making it possible to send clipboard text as plain text.</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now supports the PGP encrypt-to-self option, so the user can decrypt messages as well as the recipients.</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now supports selecting an alternate secret key for making signatures.</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KEY32 will now recognize a public key block that has been placed in the clipboard, and will offer to add the public key to your public key ring.</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KEY32 now uses PGP to read the public key ring, which avoids some errors when removing keys.</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 in KEY32 which caused console output to be prematurely closed.</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K32 and KEY32 now read the location of the public keyring from CONFIG.TXT (or PGP.INI).</w:t>
      </w:r>
    </w:p>
    <w:p>
      <w:pPr>
        <w:pStyle w:val="Norma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rtain settings (default user name and encrypt-to-self) are read from and stored in CONFIG.TXT (or PGP.INI).  This should make longer PGP commands more rel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2.0.2 – October 7, 1996</w:t>
      </w:r>
    </w:p>
    <w:p>
      <w:pPr>
        <w:pStyle w:val="Normal"/>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 which would cause some public key rings not to be read completely by LOCK32 and KEY32.</w:t>
      </w:r>
    </w:p>
    <w:p>
      <w:pPr>
        <w:pStyle w:val="Normal"/>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 introduced in version 2.0 which would prevent encrypting a message for multiple recipients.</w:t>
      </w:r>
    </w:p>
    <w:p>
      <w:pPr>
        <w:pStyle w:val="Normal"/>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 which caused sound not to play correctly in KEY32.  Sound file is now installed in the program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2.0.0 – September 23, 1996</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OCK32 now reads the default public key ring, and permits selection of a public key from a drop-down list.</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KEY32 can now be used to view the public key ring and to remove individual public keys.</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default install option now places a shortcut to LOCK32 in the SendTo folder.  The installation hs been improved and now creates an uninstall option in the Control Panel Add/Remove Programs applet.</w:t>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registration password can now be entered without running a .REG file or REG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1.5.0 – August 28, 1996</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ser preferences for encrypting, decrypting, signature and output are saved in the registry and restored when the program is next run.</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ed users' registration password is stored in the registry.</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PGPPASS environment variable, if present, is used instead of manual entry of the pass phrase.</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plaintext files is supported.</w:t>
      </w:r>
    </w:p>
    <w:p>
      <w:pPr>
        <w:pStyle w:val="Norma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filename extension is stored when a file is encrypted, and restored when the file is decrypted and saved as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4.1 – August 13, 1996</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installation options for placing Lock &amp; Key in the SendTo folder (to resolve compatibility issues with MS Office).</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uninstall option.</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long file name support to LOCK32.EXE, when it is placed in the SendTo folder.</w:t>
      </w:r>
    </w:p>
    <w:p>
      <w:pPr>
        <w:pStyle w:val="Norma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support to KEY32 for adding public keys to the default public key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3.0 – August 8, 1996</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support for LOCK32 to encrypt text (including Rich Text) in the Windows clipboard.</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support for LOCK32 to save its output (in armored ASCII) to the Windows clipboard.</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support for KEY32 to decrypt encrypted data (armored ASCII) from the Windows clip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1.2.0 – August 6, 1996</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option to LOCK32 to encrypt files when armoring.</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option to LOCK32 to add signature when encrypting.</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option to view/save PGP console output when an error occurs.</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odified KEY32 to display signature information.</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odified KEY32 to view/save PGP console output when an error occurs.</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rrected bug in LOCK32 that caused window to be truncated.</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rrected bug in INSTALL program that resulted in "Runtime Error 53."</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STALL now adds double click support for .ASC as well as .PGP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1.1.0 – August 1, 1996</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option to LOCK32 to encrypt using conventional cryptography.</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option to LOCK32 to armor files (convert to 7-bit ASCII).</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 in LOCK32 where user's TEMP file was other than C:\TEMP.</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 in KEY32 where the user's pass phrase contained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1 – July 29, 1996</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rrected install routine to work properly on faster computers, avoiding run-time error.</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mproved install routine for creating registry entries, to properly work with long file names, and to eliminate the REGEDIT message box.</w:t>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sound effects in KEY32.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1.0.0 – July 27,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 Rele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drawing>
          <wp:inline distT="0" distB="0" distL="0" distR="0">
            <wp:extent cx="348615" cy="18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8615" cy="186690"/>
                    </a:xfrm>
                    <a:prstGeom prst="rect">
                      <a:avLst/>
                    </a:prstGeom>
                  </pic:spPr>
                </pic:pic>
              </a:graphicData>
            </a:graphic>
          </wp:inline>
        </w:drawing>
      </w:r>
      <w:r>
        <w:rPr>
          <w:rFonts w:eastAsia="Times New Roman" w:cs="Times New Roman" w:ascii="Times New Roman" w:hAnsi="Times New Roman"/>
          <w:b/>
          <w:bCs/>
          <w:color w:val="0000FF"/>
          <w:sz w:val="28"/>
          <w:szCs w:val="28"/>
        </w:rPr>
        <w:t>Registering Lock &amp;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CK &amp; KEY is shareware.</w:t>
      </w:r>
      <w:r>
        <w:rPr>
          <w:rFonts w:eastAsia="Times New Roman" w:cs="Times New Roman" w:ascii="Times New Roman" w:hAnsi="Times New Roman"/>
          <w:sz w:val="24"/>
          <w:szCs w:val="24"/>
        </w:rPr>
        <w:t xml:space="preserve">  The shareware version is fully functional but includes a time delay.  Registration will remove this delay.  To register LOCK &amp; KEY, send $15.00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alter E. Hein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71 Misty Patch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atesville, PA 193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provide your e-mail address.  You will be sent a personalized password file which will remove the time delay.  The password file will work with future versions of LOCK &amp; KEY, making upgrades f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You may now register online via CompuServe SWREG.</w:t>
      </w:r>
      <w:r>
        <w:rPr>
          <w:rFonts w:eastAsia="Times New Roman" w:cs="Times New Roman" w:ascii="Times New Roman" w:hAnsi="Times New Roman"/>
          <w:sz w:val="24"/>
          <w:szCs w:val="24"/>
        </w:rPr>
        <w:t xml:space="preserve">  From CompuServe, GO SWREG for details.  Registration number is 124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FF"/>
          <w:sz w:val="28"/>
          <w:szCs w:val="28"/>
        </w:rPr>
        <w:t>Technical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echnical support, please visit our Web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tab/>
      </w:r>
      <w:r>
        <w:rPr>
          <w:rFonts w:eastAsia="Courier New" w:cs="Courier New" w:ascii="Courier New" w:hAnsi="Courier New"/>
          <w:color w:val="0000FF"/>
          <w:u w:val="single"/>
        </w:rPr>
        <w:t>http://www.voicenet.com/~whein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will endeavor to post information concerning common questions and problems.  In addition, you will always find the latest version of LOCK &amp; KEY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bugs, etc. not addressed at our Web site, or if you have other suggestions or comments, send e-mail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Courier New" w:cs="Courier New" w:ascii="Courier New" w:hAnsi="Courier New"/>
          <w:color w:val="0000FF"/>
          <w:u w:val="single"/>
        </w:rPr>
        <w:t>Walter E. Heindl, usk77ueb@ibmmail.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K &amp; KEY are Copyright © 1996 by Walter E. Heindl.  The shareware version may be distributed as a single archive with all files intact.  All rights are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