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D 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Version 2.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V E N D O R    I N F O R M A T I O 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Last updated:  November 19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ile provides information for Shareware Distributors, Disk Vendors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ter Clubs who wish to distribute the Red Hand v 2.2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dividual and Company Users:  Please refer to readme.txt for info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stribution Require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dividuals who wish to distribute the Red Hand package to friends 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sociates may do so in accordance with the restrictions outlined i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adme.t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ter Clubs and User Groups wishing to add the Red Hand package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ir disk library may do so in accordance with the Distribu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strictions listed bel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would like your Computer Club or User Group to be placed on ou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iling list for future upgrades to any of our products, please conta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s for complete detail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r address, phone number, and eMail address are listed at the end of this docu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 is all the text relating to this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Vendor/Distributor Information                                  </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 Hand, Version 2.2 - Vendor.DOC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is defined as containing all the material lis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the PACKING.LST text file.  If any files listed in the PACKING.LST te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ile, or the PACKING.LST file itself, are missing, then the package is no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lete and distribution is forbidden.  Please contact us to obtain 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lete package suitable for distribu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 including all related program files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ocumentation files - CANNOT be modified in any way and must be distribu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 a complete package, without exception.  The PACKING.LST text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ntains a list of all files that are part of the Red Hand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fault password "redhand" must be clearly stated in any description te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mall additions to the package, such as the introductory or instal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atch files used by many shareware disk vendors, are accepta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isk Sets &amp; CD-RO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CANNOT be sold as part of some other inclus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ckage.  Nor can it be included in any commercial software packag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ffer, without a written agreement from Hard-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cannot be "rented" or "leased" to oth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not list any of our products in advertisements, catalogs, or 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terature which describes our products as "FREE SOFTWARE".  Shareware i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ry-Before-You-Buy" software, it is not fre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rd-Drive Software prohibits the distribution of outdated versions of th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 Hand package, without written permission from Hard-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the version you have is over twelve (12) months old, please contact u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ensure that you have the most current version.  This version wa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leased in November 19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censee shall not use, copy, rent, lease, sell, modify, decomp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isassemble, otherwise reverse engineer, or transfer the licensed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xcept as provided in this agreement.  Any such unauthorized use sh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sult in immediate and automatic termination of this licen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rights not expressly granted here are reserved to Hard-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pplying for ASP Associate Membershi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would like to apply for ASP Associate Membership (to become an AS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pproved Vendor), simply write to the following address and request 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ndor Membership Application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SP Executive Direct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545 Grover Roa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uskegon, MI  49442-9427</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U.S.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r send a CompuServe message via CompuServe MAIL to ASP Execut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rector 72050,1433.  You may also FAX a request to the ASP Execut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rector at 616-788-276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Help Us Serve You Bet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 would appreciate copies of anything you print regarding Red 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send us a copy of any reviews, articles, catalog descriptions, 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ther information you print or distribute regarding the Red 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ckage.  Thank you for your time and assistance and for supporting th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areware marketing conce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ank you for your 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ndor Update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ost non-ASP vendors have standard procedures for acquiring new 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y get them from other vendors, BBSs, etc.  Most authors cannot afford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il disks to hundreds (perhaps thousands) of vendors.  However, so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ndors prefer to obtain programs directly from the authors.  If you wou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ke to obtain programs directly from us, automatically, then please hel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 to cover the co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are NOT an ASP Approved Vendor (in good standing), but you wou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till like to receive automatic updates directly from us, then please ta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vantage of our Vendor Update Program.  Under this program you can rece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pdates for an entire year for only £10 per program (this helps to offs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r cos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receive updates, simply send us a letter with your name, company n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iling address, the name of the person we should contact (such as you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isk librarian), the program (or programs) for which you would like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ceive updates, and a check or money order for £10 for each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Vendor Update Program is available for the following products (as of</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vember 19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orld Cloc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vendors participating in our Vendor Update Program will automatical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ceive any NEW programs which we may release while their Vendor Updat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ogram is in effe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ASP Associate Members automatically receive free updates and do no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need to apply for the Vendor Update Program.  This is yet an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dvantage to being an ASP Associate Memb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Vendor Update Program is only intended to help us cover our expenses i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ose cases where a vendor desires to obtain the program directly from u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have other standard ways to obtain programs, then you may prefer no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use our Vendor Update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ow to Contact Hard 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d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rd 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Old Ansford In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stle Ca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omers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A7 7J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elephone +44 (0)1963 351470  (7pm - 10pm only please (GM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Mail: hddw24@pavilion.co.u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ogram Detai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ame: </w:t>
        <w:tab/>
        <w:tab/>
        <w:tab/>
        <w:t>Red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Version No: </w:t>
        <w:tab/>
        <w:tab/>
        <w:t>2.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rsion Date:</w:t>
        <w:tab/>
        <w:tab/>
        <w:t>11/8/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atform</w:t>
        <w:tab/>
        <w:tab/>
        <w:t>IBM 80386, Windows 3.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gistration Fee:</w:t>
        <w:tab/>
        <w:t>£1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gistration Benefits:</w:t>
        <w:tab/>
        <w:t>3.5in master disk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Unlimited 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Free upgrade to next vers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pp. Size:</w:t>
        <w:tab/>
        <w:tab/>
        <w:t>75K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ort Description:</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ter Useage Recorder, tracks unauthorised 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ong Description:</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Hand will tell you exactly what someone did on your computer while yo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re away, exactly when they did it, and how long it took, and they won't even kn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y were being watc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so features "Window Locks" to discreetly prevent access to windows containing "keywords" (that you provide) in their title. If a "locked" window is opened, RedHand will close it immediately with a message of your choice. ("Error, file not found", for instan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On startup, RedHand minimises, runs as an innocent looking icon (select one from a choice of fifteen) and begins recording. Once running, RedHand can only be stopped with a password and will continue to record the title of every window used, and stores them away in its database file. You (with the password) can then view or print all activity on your computer up to the present time, and of course, switch the program off!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monitor your computer even if it is switched off when you leave it, Just move the RedHand icon into your Startup Group, and the program will run as soon as windows star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fault password is "red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cords activity on your (or anybody elses computer) discrete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screet locking of specific 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Log can be viewed and prin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assword protec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Undetectable and unstoppable to the casual us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ption to lock StartUp group, and prevent the user exiting 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ill not change your system files, perfectly safe and easily deletab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