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 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the business card  software you've  been looking for! 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reate outstanding business card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Windows compatible printer.  With this program you'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business cards in minutes.  It's that easy to use!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ged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layo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Card and graphic previews in fi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user database to create cards for an enti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, Zoom, Grid, Print Preview, Metric/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, Lines, Boxes,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for creating card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 OL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