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432606216"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1288692649"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213895634"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378253118"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