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running MVIEW, Digital's software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ew will play any MPEG file.  If a WAV file of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wav exists, and there is a Windows NT wave audio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the system, and audio is enabled on the player, then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MPEG file synched to th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 MP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 Mview with the file name on the command lin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pulldown to open a file.  The file will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run from the command line, otherwi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layOnLoad parameter (see .INI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paused/resumed by clicking in the wind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associate" the .mpg extension in file manager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there.  Note that when started in this mann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when the cli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opening of a new M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sett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DIBitsT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t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f these selections may be active.  This options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I call used to display the video.  On certain system/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it may be necessary or desireable to choose on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causes the MPEG video to replay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enables/disables the playing of audio. 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it may be necessary to disable the audio to preven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f the sound.  This is the default on non Alpha AXP system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hanging this selection affects the NEXT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ed the video is played at twic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its natur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dialog box that allows the us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st, brightness, chrominance, and number of colo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ptions adjust dynamically, while selection of color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when the user clic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, ||, &gt;&gt;, a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lt;&lt; Rewinds the current cli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| Pauses or resumes a currently playing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gt;&gt; steps forward one frame in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&gt;  Plays the 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Mview reads mview.ini from the %SystemRoot%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nt).  This file recogniz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Mode -- set to 1 for "Use BitBlt" or 0 for "Use SetDIBitsToDev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udio -- set to 1 to enable use of the WAV device if a .wav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ve device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disables audio.  Default 1 for Alpha AXP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-- set to 1 to cause mpeg clips to loop contin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Dir -- points to the default directory used when trying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M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OnLoad -- determines if Mview plays a file immediately on 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uses after displaying the first frame.  If run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Mview always play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opSpeed -- Ignore the encoded frame rate in the file and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ts - Report performance statistic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n mview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op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ir=d:\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QSI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