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106823664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054890061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1063946498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