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 and sym__en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2..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inclusion in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-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180 x 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on BJ-10e (BubbleJet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360 x 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: 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P DeskJet and LaserJet famil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: 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ial) Display PostScript and PostScript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eng ET3000/ET4000 Super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P Pain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M/PGM/PPM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development system or the Watcom C/386 development syste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mentioned makefiles are actually generated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head.mak, *tail.mak, gs.mak, and devs.mak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edit the appropriate one of these files, and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econstruct the unix-*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compiler bug, if you are building Ghostscript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system using a version of gcc older than version 1.38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System V platform that lacks rename and gettimeofda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unix_ in the makefile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 +O1 rather than -O to ge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with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RS/6000, you must define _POSIX_SOURCE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 compiler, not c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XCFLAGS=-D_POSIX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  Even beyond all this, many people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.  The usual symptom is that it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K, but produces garbaged output on the screen. 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articular versions of AIX or the X server;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Sun cc may not compile iscan.c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-O) is selected.  One symptom is that numbers such as 1.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yntax error.  This has been observed on a SPARC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.  If this happens, use -g for this file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(perhaps only Motif, as opposed to DEC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), it may b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HARE:DECW$XLIBSHR/SHARE or SYS$SHARE:DECW$XTSHR.EXE/SH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 libraries, in addition to DWTLIBSHR.  Only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is problem, and we don't know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