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bidi w:val="0"/>
        <w:jc w:val="left"/>
        <w:rPr/>
      </w:pPr>
      <w:r>
        <w:rPr/>
        <w:t>-*- text -*-</w:t>
        <w:tab/>
        <w:t>The prices on the order form below EXPIRE on 30 June 1992</w:t>
      </w:r>
      <w:r>
        <w:br w:type="page"/>
      </w:r>
    </w:p>
    <w:p>
      <w:pPr>
        <w:pStyle w:val="Normal"/>
        <w:tabs>
          <w:tab w:val="clear" w:pos="720"/>
          <w:tab w:val="left" w:pos="5040" w:leader="none"/>
        </w:tabs>
        <w:bidi w:val="0"/>
        <w:jc w:val="left"/>
        <w:rPr/>
      </w:pPr>
      <w:r>
        <w:rPr/>
        <w:tab/>
        <w:t xml:space="preserve">   GNU Emacs availability information, January 1992Copyright (C) 1986, 1987, 1988, 1989, 1990, 1991, 1992 Free Software Foundation, Inc.</w:t>
        <w:tab/>
        <w:t>Permission is granted to anyone to make or distribute</w:t>
        <w:tab/>
        <w:t>verbatim copies of this document provided that the</w:t>
        <w:tab/>
        <w:t>copyright notice and this permission notice are preserved.GNU Emacs is legally owned by the Free Software Foundation, but weregard the foundation actually as its custodian on behalf of thepublic, since all software ought to be the common property of mankind.The foundation permits everyone to have and run copies of GNU Emacs,at no charge, and to redistribute copies under certain conditionswhich are designed to make sure that that all modified versions of GNUEmacs remain as free as the versions we distribute.  These conditionsare stated in the document "GNU Emacs General Public License," a copyof which is required to be distributed with every copy of GNU Emacs.It is usually in a file named COPYING in the same directory as thisfile.If you do not know anyone to get a copy of GNU Emacs from, you canorder a tape from the Free Software Foundation.  We distribute Emacsversion 18 on mag tape in different formats for many machines.  We alsodistribute nicely typeset copies of the Emacs user manual, Emacs LispReference Manual, the Emacs reference card, etc.  See the order form atthe end of this file.If you have Internet access, you can copy the latest Emacsdistribution from host prep.ai.mit.edu. There are several ways to dothis; see the file `FTP' in the same directory as this file for moreinformation.  Even better, get the latest version of the file from`/pub/gnu/GNUinfo/FTP' on prep.ai.mit.edu for the most currentarrangements.  It may also be possible to copy Emacs via uucp; thefile `FTP' contains information on that too.Emacs has been run on both Berkeley Unix and System V Unix, on avariety of types of cpu.  It also works on VMS and on Apollocomputers, though with some deficiencies that reflect problems inthese operating systems.  See the file MACHINES in this directory fora full list of machines that GNU Emacs has been tested on, withmachine-specific installation notes and warnings.Note that there is significant variation between Unix systemssupposedly running the same version of Unix; it is possible that whatworks in GNU Emacs for me does not work on your system due to such anincompatibility.  Since I must avoid reading Unix source code, Icannot even guess what such problems may exist.GNU Emacs is distributed with no warranty (see the General PublicLicense for full details, in the file COPYING in this directory), andneither I nor the Free Software Foundation promises any kind ofsupport or assistance to users.  he foundation keeps a list of peoplewho are willing to offer support and assistance for hire.  It isusually in a file named SERVICE in the same directory as this file.You get the latest version of the file from `/pub/gnu/GNUinfo/SERVICE' onprep.ai.mit.edu.However, we plan to continue to improve GNU Emacs and keep itreliable, so please send me any complaints and suggestions you have.I will probably fix anything that I consider a malfunction.  I maymake improvements that are suggested, but I may choose not to.Improving Emacs is not my highest priority now.If you are on the Internet, report bugs tobug-gnu-emacs@prep.ai.mit.edu; on UUCP, use the address...!uunet!prep.ai.mit.edu!bug-gnu-emacs.  Otherwise, phone thefoundation at the number listed below, or write to the address listedbelow.  General questions about the GNU Project can be asked ofgnu@prep.ai.mit.edu.If you are a computer manufacturer, I encourage you to ship a copy ofGNU Emacs with every computer you deliver.  The same copyingpermission terms apply to computer manufacturers as to everyone else.You should consider making a donation to help support the GNU project;if you estimate what it would cost to distribute some commercialproduct and divide it by five, that is a good amount.If you like GNU Emacs, please express your satisfaction with adonation: send me or the Foundation what you feel Emacs has been worthto you.</w:t>
        <w:tab/>
        <w:t xml:space="preserve"> If you are glad that I developed GNU Emacs and distribute itas freeware, rather than following the obstructive and antisocialpractices typical of software developers, reward me.  If you wouldlike the Foundation to develop more free software, contribute.Your donations will help to support the development of more usefulsoftware to be distributed on the same basis as GNU Emacs.  Eventuallywe will have a complete imitation of the Unix operating system, calledGNU (Gnu's Not Unix), which will run Unix user programs.  For moreinformation on GNU, see the file GNU in this directory.</w:t>
        <w:tab/>
        <w:tab/>
        <w:tab/>
        <w:t>Richard M Stallman</w:t>
        <w:tab/>
        <w:tab/>
        <w:tab/>
        <w:t>Chief GNUisance,</w:t>
        <w:tab/>
        <w:tab/>
        <w:tab/>
        <w:t>President of the Free Software Foundation</w:t>
      </w:r>
      <w:r>
        <w:br w:type="page"/>
      </w:r>
    </w:p>
    <w:p>
      <w:pPr>
        <w:pStyle w:val="Normal"/>
        <w:tabs>
          <w:tab w:val="clear" w:pos="720"/>
          <w:tab w:val="left" w:pos="5040" w:leader="none"/>
        </w:tabs>
        <w:bidi w:val="0"/>
        <w:jc w:val="left"/>
        <w:rPr/>
      </w:pPr>
      <w:r>
        <w:rPr/>
        <w:tab/>
        <w:t>Free Software Foundation Order Form</w:t>
        <w:tab/>
        <w:t>This order form is effective 1 January 1992 - 30 June 1992Prices and contents may change without notice.Please allow six weeks for delivery (though it won't usually take that long).All software and publications are distributed with permission to copy and toredistribute.Texinfo source for each manual is on the appropriate tape.  The prices fortapes do not include printed manuals.All software and documentation from the Free Software Foundation is providedon an "as is" basis, with no warranty of any kind.Contents of Tapes:GNU Emacs TapeThe tape includes source code for:* GNU Emacs (the extensible, customizable, self-documenting, real-time display  editor)* The GNU Emacs Manual, as Texinfo source* The GNU Termcap Manual, as Texinfo source (the GNU termcap library is  included with GNU Emacs)* The GNU Emacs Lisp Reference Manual, as Texinfo source* Calc (the extensible, advanced desk calculator and mathematical tool that  runs as part of GNU Emacs)* The Calc Manual, as Texinfo source* MIT Scheme (a dialect of Lisp)* T (Yale's implementation of Scheme)* Texinfo (beta-test of an enhanced Texinfo.  Texinfo is GNU's structured  documentation system, included with GNU Emacs.  Texinfo is used to produce  both on-line and printed documents.)* The Texinfo Manual, as Texinfo source* texi2roff (for printing Texinfo source with [nt]roff)* Data Compression Software (to uncompress source on the tape)GNU Languages TapeThe tape includes source code for:* GCC 1 (the GNU C Compiler, including COFF support)* The GCC Manual, as Texinfo source (not yet on our order form)* G++ (the C++ front end to GCC)* The GNU G++ Users Guide, as Texinfo source (not yet published on paper)* libg++ (the G++ class library)* NIH Class Library (formerly known as OOPS)* Gas (the GNU Assembler)* GNU binary file utilities (ar, gprof, ld, nm, size, strip, &amp; ranlib)* dld (a dynamic linker)* COFF support for GNU software tools* Flex (Vern Paxson's fast rewrite of lex)* Bison (a free, compatible replacement for yacc)* The Bison Manual, as Texinfo source* GDB 3.5 (The GNU source-level C debugger)* The GDB Manual, as Texinfo source* GNU make* The GNU Make Manual, as Texinfo source* GNU indent* Gawk (the GNU implementation of the AWK programming language)* The Gawk Manual, as Texinfo source* GNU Smalltalk (the GNU implementation of this programming language system)* Perl (a programming language interpreter)* gperf (a perfect hash-table generator)* ae (works with GCC to produce more complete profiling information)* f2c  (a FORTRAN to C translator)* gdbm library (GNU implementation of the standard dbm &amp; ndbm libraries)* texi2roff (for printing Texinfo source with [nt]roff)* Data Compression Software (to uncompress source on the tape)GNU Experimental TapeThis tape will not be ready until March 1992.  The tape's source codewill include:* GCC 2 (the GNU C/C++/Objective-C Compiler with many new features)* GDB 4 (The GNU source-level C debugger)* BFD ((Binary File Descriptor Library)* GNU C Library (POSIX.1 compliant, upward compatible with 4.3 BSD &amp; System V)* GNU Graphics (graph, plot, plot2ps, et al.)GNU Utilities TapeThe tape includes source code for:* Bash (GNU's Bourne Again SHell)* Groff (GNU troff &amp; pic, eqn, tbl, refer; -man, -ms, -mm macros; &amp; drivers)* GNU tar &amp; cpio* GNU diff, grep, egrep, fgrep* patch* RCS (Revision Control System)* CVS (Concurrent Version System)* GNU fileutils (chgrp, chmod, chown, cp, dd, df, du, install, ln, ls, mkdir,  mkfifo, mknod, mv, mvdir, rm, rmdir, &amp; touch)* GNU shellutils (basename, date, dirname, env, expr, groups, id, logname,  nice, nohup, pathchk, printenv, printf, sleep, stty, tee, test, tty, uname,  whoami, &amp; yes)* GNU textutils (cat, cmp, comm, csplit, cut, expand, fold, head, join, paste,  pr, sort, split, sum, tac, tail, unexpand, uniq, &amp; wc)* Ghostscript (a Postscript interpreter)* Gnuplot (an interactive mathematical plotting program)* GNU m4, sed, &amp; find* elvis (a clone of the vi/ex Unix editor)* screen (a terminal multiplexor that allows you to handle several independent  ``screens'' (ttys) on a single physical terminal)* GNU time &amp; tput* ms (MandelSpawn, a parallel Mandelbrot program for the X window system)* GNU Chess (a chess playing program with an interface to X)* Nethack (a rogue-like game)* GNU GO (the GNU implementation of the game of GO)* the freed files from the 4.3BSD-Tahoe distribution* GNU make* The GNU Make Manual, as Texinfo source* texi2roff (for printing Texinfo source with [nt]roff)* Data Compression Software (to uncompress source on the tape)X11R5 Required TapeThis tape has source code for the required MIT X Window System X11R5,including core software and documentation, and contributed client software.X11R5 Optional TapeThis tape has source code for the optional MIT X Window System X11R5,including contributed software, libraries, games, Andrew and toolkits.</w:t>
      </w:r>
      <w:r>
        <w:br w:type="page"/>
      </w:r>
    </w:p>
    <w:p>
      <w:pPr>
        <w:pStyle w:val="Normal"/>
        <w:tabs>
          <w:tab w:val="clear" w:pos="720"/>
          <w:tab w:val="left" w:pos="5040" w:leader="none"/>
        </w:tabs>
        <w:bidi w:val="0"/>
        <w:jc w:val="left"/>
        <w:rPr/>
      </w:pPr>
      <w:r>
        <w:rPr/>
        <w:t>Quantity  Price</w:t>
        <w:tab/>
        <w:t xml:space="preserve"> ItemFor Unix systems, on 1600 bpi reel-to-reel 9-track 1/2" tape in Unix tar format(tape contents described above):________ $200</w:t>
        <w:tab/>
        <w:t>GNU Emacs Tape________ $200</w:t>
        <w:tab/>
        <w:t>GNU Languages Tape________ $200</w:t>
        <w:tab/>
        <w:t>GNU Experimental Tape (not ready until March 1992)________ $200</w:t>
        <w:tab/>
        <w:t>GNU Utilities Tape________ $200</w:t>
        <w:tab/>
        <w:t>X11R5 Required Tape________ $200</w:t>
        <w:tab/>
        <w:t>X11R5 Optional TapeFor Suns and some other Unix Systems, on QIC-24 DC300XLP 1/4 inchcartridge tape, Unix tar format (tape contents described above):________ $210</w:t>
        <w:tab/>
        <w:t>GNU Emacs Tape________ $210</w:t>
        <w:tab/>
        <w:t>GNU Languages Tape________ $210</w:t>
        <w:tab/>
        <w:t>GNU Experimental Tape (not ready until March 1992)________ $210</w:t>
        <w:tab/>
        <w:t>GNU Utilities Tape________ $210</w:t>
        <w:tab/>
        <w:t>X11R5 Required Tape________ $210</w:t>
        <w:tab/>
        <w:t>X11R5 Optional TapeFor HP Systems, on 16-track DC600HC 1/4 inch cartridge tape, Unix tar format(tape contents described above):________ $230</w:t>
        <w:tab/>
        <w:t>GNU Emacs Tape________ $230</w:t>
        <w:tab/>
        <w:t>GNU Languages Tape________ $230</w:t>
        <w:tab/>
        <w:t>GNU Experimental Tape (not ready until March 1992)________ $230</w:t>
        <w:tab/>
        <w:t>GNU Utilities Tape________ $230</w:t>
        <w:tab/>
        <w:t>X11R5 Required Tape________ $230</w:t>
        <w:tab/>
        <w:t>X11R5 Optional TapeFor IBM RS/6000 Systems, on DC600A 1/4 inch cartridge tape Unix tar format(tape contents described above) (the GNU Languages Tape is not yet availablefor the RS/6000):________ $215</w:t>
        <w:tab/>
        <w:t>GNU Emacs Tape, plus executable files of Emacs________ $215</w:t>
        <w:tab/>
        <w:t>GNU Experimental Tape (not ready until March 1992)________ $215</w:t>
        <w:tab/>
        <w:t>GNU Utilities Tape________ $215</w:t>
        <w:tab/>
        <w:t>X11R5 Required Tape________ $215</w:t>
        <w:tab/>
        <w:t>X11R5 Optional TapeFor VMS systems, on 1600 bpi reel-to-reel 9-track 1/2" tape in VMS BACKUP (akainterchange format):________ $195</w:t>
        <w:tab/>
        <w:t>GNU Emacs source code and binaries.  None of the other</w:t>
        <w:tab/>
        <w:tab/>
        <w:t>software on the GNU Emacs Tape, described above, is included.________ $195</w:t>
        <w:tab/>
        <w:t>GNU C compiler source code and binaries.  Includes Bison and</w:t>
        <w:tab/>
        <w:tab/>
        <w:t>GAS.  None of the other software on the GNU Languages Tape,</w:t>
        <w:tab/>
        <w:tab/>
        <w:t>described above, is included.The following manuals are all bound to lie open, flat on a table:________  $20</w:t>
        <w:tab/>
        <w:t>GNU Emacs manual, unit price for 1 to 5 copies.</w:t>
        <w:tab/>
        <w:tab/>
        <w:t>~280 pages with a reference card, phototypeset and</w:t>
        <w:tab/>
        <w:tab/>
        <w:t>offset printed.________  $13</w:t>
        <w:tab/>
        <w:t>GNU Emacs manuals, unit price for 6 or more.________  $50</w:t>
        <w:tab/>
        <w:t>A single GNU Emacs Lisp Reference Manual, ~550 pages,</w:t>
        <w:tab/>
        <w:tab/>
        <w:t>offset printed, spiral bound.________ $200</w:t>
        <w:tab/>
        <w:t>A box of 5 GNU Emacs Lisp Reference Manuals.________  $50</w:t>
        <w:tab/>
        <w:t>Calc Manual, ~590 pages.  Calc is an extensible, advanced desk</w:t>
        <w:tab/>
        <w:tab/>
        <w:t>calculator and mathematical tool that runs under GNU Emacs.________  $15</w:t>
        <w:tab/>
        <w:t>GDB Manual, ~170 pages, with a reference card.________  $15</w:t>
        <w:tab/>
        <w:t>Texinfo Manual, ~220 pages.  Texinfo is GNU's structured</w:t>
        <w:tab/>
        <w:tab/>
        <w:t>documentation system, included with GNU Emacs.</w:t>
        <w:tab/>
        <w:t>Texinfo is</w:t>
        <w:tab/>
        <w:tab/>
        <w:t>used to produce both on-line and printed documents.  This</w:t>
        <w:tab/>
        <w:tab/>
        <w:t>manual describes how to write Texinfo documents.________  $10</w:t>
        <w:tab/>
        <w:t>Termcap Manual, ~60 pages.  Documents the termcap library and</w:t>
        <w:tab/>
        <w:tab/>
        <w:t>GNU's extensions to it.</w:t>
        <w:tab/>
        <w:t xml:space="preserve"> The GNU termcap library is included</w:t>
        <w:tab/>
        <w:tab/>
        <w:t>with GNU Emacs.________  $10</w:t>
        <w:tab/>
        <w:t>Bison Manual, ~100 pages.________  $15</w:t>
        <w:tab/>
        <w:t>Gawk Manual, ~200 pages.________  $15</w:t>
        <w:tab/>
        <w:t>Make Manual, ~120 pages.The following reference cards:________   $1</w:t>
        <w:tab/>
        <w:t>One GNU Emacs reference card, without the manual.________   $5</w:t>
        <w:tab/>
        <w:t>Packet of ten GNU Emacs reference cards.________   $1</w:t>
        <w:tab/>
        <w:t>One GDB reference card, without the manual.________   $5</w:t>
        <w:tab/>
        <w:t>Packet of ten GDB reference cards.________  Subtotal--------________</w:t>
        <w:tab/>
        <w:t>In Massachusetts: add 5% sales tax, or give tax exempt number.We pay for shipping via UPS ground transportation in the contiguous 48 statesand Canada.________   In Alaska, Hawaii, or Puerto Rico, for shipping:</w:t>
        <w:tab/>
        <w:tab/>
        <w:t>- For Emacs Lisp Reference and Emacs Calc manuals, add $5 each,</w:t>
        <w:tab/>
        <w:tab/>
        <w:t xml:space="preserve">  or $20 per box.  For all other items, add $5 base charge,</w:t>
        <w:tab/>
        <w:tab/>
        <w:t xml:space="preserve">  then $1 per item except reference cards.</w:t>
        <w:tab/>
        <w:t xml:space="preserve">   If outside of U.S., Canada and Puerto Rico, for shipping costs:</w:t>
        <w:tab/>
        <w:tab/>
        <w:t>- for tapes or unboxed manuals, please add $15 base</w:t>
        <w:tab/>
        <w:tab/>
        <w:t xml:space="preserve">  charge, and then add $15 more for each tape or unboxed</w:t>
        <w:tab/>
        <w:tab/>
        <w:t xml:space="preserve">  manual (not reference cards) in the order:________</w:t>
        <w:tab/>
        <w:t xml:space="preserve">  Shipping cost for tapes and unboxed manuals = $15 + $15 * n;</w:t>
        <w:tab/>
        <w:tab/>
        <w:t>- for each box of Emacs Lisp Reference manuals,________</w:t>
        <w:tab/>
        <w:t xml:space="preserve">  please add $70.________   Optional tax deductible donation.________   Total paid--------Orders are filled upon receipt of check or money order.</w:t>
        <w:tab/>
        <w:t xml:space="preserve"> We do not have thestaff to handle the billing of unpaid orders.  Please help keep our livessimple by including your payment with your order.Please make checks payable to: "Free Software Foundation".Please mail orders to:</w:t>
        <w:tab/>
        <w:t>Free Software Foundation, Inc.</w:t>
        <w:tab/>
        <w:t>675 Massachusetts Avenue</w:t>
        <w:tab/>
        <w:t>Cambridge, MA  02139</w:t>
        <w:tab/>
        <w:t>USA</w:t>
        <w:tab/>
        <w:t>+1 617-876-3296This Order Form is EFFECTIVE 1 January 1992 - 30 June 1992Name:      ----------------------------------------------------------------Mail Stop/Dept. Name</w:t>
        <w:tab/>
        <w:tab/>
        <w:t xml:space="preserve">     -------------------------------------------------Organization:</w:t>
        <w:tab/>
        <w:t xml:space="preserve">      --------------------------------------------------------Street Address:</w:t>
        <w:tab/>
        <w:tab/>
        <w:t>----------------------------------------------------------------------------------------------------------------------------City / State / Province:</w:t>
        <w:tab/>
        <w:tab/>
        <w:tab/>
        <w:t xml:space="preserve"> ---------------------------------------------Zip Code / Postal Code / Country:</w:t>
        <w:tab/>
        <w:tab/>
        <w:tab/>
        <w:tab/>
        <w:t xml:space="preserve">  ------------------------------------In case of a problem with your order, or for overseas customs agents,please add your voice telephone number (not your FAX number):</w:t>
        <w:tab/>
        <w:tab/>
        <w:tab/>
        <w:t xml:space="preserve">      ----------------------------------------For orders outside the US:  Orders MUST be paid in US dollars.</w:t>
        <w:tab/>
        <w:t>You areresponsible for paying all duties, tariffs, and taxes.</w:t>
        <w:tab/>
        <w:t>If you refuseto pay the charges, the shipper will return or abandon your order.Please write the telephone number that you want custom agents to callin the space provided above.This Order Form is EFFECTIVE 1 January 1992 - 30 June 1992</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07:00Z</cp:lastPrinted>
  <cp:revision>0</cp:revision>
  <dc:subject/>
  <dc:title/>
</cp:coreProperties>
</file>