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From bzs@cs.bu.edu Sun Mar 10 22:08:42 1991Return-Path: &lt;bzs@cs.bu.edu&gt;From: bzs@cs.bu.eduDate: Sun, 10 Mar 91 20:51:36 -0500To: bzs@world.std.comSubject: [tower@ai.mit.edu: January 1991 GNUs Bulletin]Return-Path: &lt;tower@ai.mit.edu&gt;From: tower@ai.mit.edu (Leonard H. Tower Jr.)Date: Sat, 9 Mar 91 23:45:00 ESTTo: info-gnu@prep.ai.mit.eduReply-To: tower@ai.mit.eduSubject: January 1991 GNUs BulletinHere is the info-ized version of the latest GNUs Bulletin, which wasfirst distributed at the January 91 Dallas, TX Winter Usenix.  Thisinfo-ized version is essentially the same as the printed versionexcept for typography, a few graphics and a few small corrections.Please freely redistribute this text to other forums under the term ofthe Copyright Notice below.If you would like a hardcopy, send your request to the FSF addressbelow (including a small donation to cover copying costs isappreciated, but is not required).  If you live in an area served bythe US Post Office, please also include a SASE (Self-Addressed StampedEnvelope).thanx -len ----------------------------------------------------------------------GNU's Bulletin</w:t>
        <w:tab/>
        <w:tab/>
        <w:tab/>
        <w:tab/>
        <w:tab/>
        <w:tab/>
        <w:t xml:space="preserve">    January, 1991        The GNU's Bulletin is the semi-annual newsletter of the   Free Software Foundation, bringing you news about the GNU Project.Free Software Foundation, Inc.                Telephone: (617) 876-3296675 Massachusetts Avenue          Electronic mail: gnu@prep.ai.mit.eduCambridge, MA 02139  USAContents--------     GNU's Who     What Is the Free Software Foundation?     What Is Copyleft?     GNUs Flashes     Free Software Support     "Protect Your Freedom to Write Programs"         by Richard Stallman     GNU Project Status Report     "Help Keep Government Software Free"         by Richard Stallman     GNU Documentation     GNU Wish List     GNU Software Available Now        Contents of the Emacs Tape        Contents of the Compiler Tape        Contents of the X11 Tapes        VMS Emacs and Compiler Tapes     How to Get GNU Software     Free Software for MS-DOS        GNUish MS-DOS project        Freemacs, an Extensible Editor for MS-DOS     GNU in Japan     Thank GNUs     FSF Order FormGNU's Who*********Joseph Arceneaux is implementing active regions for a future Emacsrelease.  Roland McGrath has returned as a full-time employee afterfinishing school.  He is polishing up the C library and maintains GNUmake.  Michael Bushnell is working on kernel related projects.  JimBlandy is preparing the Emacs 19 release and planning an X-baseddesktop.Brian Fox is maintaining various programs that he has written, includingthe `readline' library, the `makeinfo' and Info programs, BASH, and thenew GNU `finger'.  Jay Fenlason continues with the GNU spreadsheet,Oleo, as well as maintaining `tar', `sed' and the GNU assembler.Mike Haertel continues work on the C interpreter; he is also maintainingand improving the "bin" utilities and species of `grep'.  KathyHargreaves and Karl Berry are working on Ghostscript, making fonts andvarious utilities for dealing with them.  Amy Gorin is writing themanual for `tar'.S. Opus Goldstein does a great job running our office.  Miria Brigid isanswering phone calls, handling correspondence, and making distributiontapes.  Robert J.  Chassell, our Treasurer, has been working on the newedition of the Texinfo Manual, in addition to many other Foundationissues.  He now hopes to complete his introduction to programming inEmacs Lisp.  Joe Turner is our part-time system administrator.Richard Stallman continues as a volunteer who does countless tasks,including refining the C compiler, GNU Emacs, etc., and theirdocumentation.  Finally, volunteer Len Tower remains our electronic JOAT(jack-of-all-trades), handling mailing lists and gnUSENET, informationrequests, and the like.GNU's Bulletin--------------Copyright (C) 1991 Free Software Foundation, Inc.Written by: Michael Bushnell, Robert J. Chassell, Richard Stallman,     and Leonard H. Tower Jr.Illustrations: Etienne SuvasaJapanese Edition: Mieko Hikichi and Nobuyuki Hikichi     Permission is granted to anyone to make or distribute verbatim     copies of this document as received, in any medium, provided that     the copyright notice and permission notice are preserved, and that     the distributor grants the recipient permission for further     redistribution as permitted by this notice.What Is the Free Software Foundation?*************************************The Free Software Foundation is dedicated to eliminating restrictions oncopying, redistribution, understanding, and modification of computerprograms.  We do this by promoting the development and use of freesoftware in all areas of computer use.  Specifically, we are puttingtogether a complete integrated software system named "GNU" (GNU's NotUnix) that will be upwardly compatible with Unix.  Some large parts ofthis system are already working, and we are distributing them now.The word "free" in our name refers to two specific freedoms: first, thefreedom to copy a program and give it away to your friends andco-workers; second, the freedom to change a program as you wish, byhaving full access to source code.  Furthermore, you can study thesource and learn how such programs are written.  You may then be able toport it, improve it, and share your changes with others.Other organizations distribute whatever free software happens to beavailable.  By contrast, FSF concentrates on development of new freesoftware, working towards a GNU system complete enough to eliminate theneed to purchase a proprietary system.Besides developing GNU, the Foundation has secondary functions:producing tapes and printed manuals of GNU software, carrying outdistribution, and accepting gifts to support GNU development.  We aretax exempt; you can deduct donations to us on your tax returns.  Ourdevelopment effort is funded partly from donations and partly fromdistribution fees.  Note that the distribution fees purchase just theservice of distribution: you never have to pay anyone license fees touse GNU software, and you always have the freedom to make your copy froma friend's computer at no charge (provided your friend is willing).The Foundation also maintains a Service Directory: a list of people whooffer service for pay to users of GNU programs and systems.  The ServiceDirectory is located in file `etc/SERVICE' in the GNU Emacsdistribution.  Service can mean answering questions for new users,customizing programs, porting to new systems, or anything else.  Contactus if you want to be listed or wish a copy.After we create our programs, we continually update and improve them.We release between 2 and 20 updates a year for each program.  Doing thiswhile developing new programs takes a lot of work, so any donations ofpertinent source code and documentation, machines, labor, or money arealways appreciated.The board of the Foundation is: Richard Stallman, President; Robert J.Chassell, Treasurer; Gerald J. Sussman, Harold Abelson and Leonard H.Tower Jr., Directors.What Is Copyleft?*****************In the previous section entitled "What Is the Free Software Foundation?"we state that "you never have to pay anyone license fees to use GNUsoftware, and you always have the freedom to make your copy from afriend's computer at no charge."  What exactly do we mean by this, andhow do we make sure that it stays true?The simplest way to make a program free is to put it in the publicdomain.  Then people who get it from sharers can share it with others.But this also allows bad citizens to do what they like to do: sellbinary-only versions under typical don't-share-with-your-neighborlicenses.  They would thus enjoy the benefits of the freeness of theoriginal program while withholding these benefits from the users.  Itcould easily come about that most users get the program this way, andour goal of making the program free for *all* users would have beenundermined.To prevent this from happening, we don't normally place GNU programs inthe public domain.  Instead, we protect them by what we call"copylefts".  A copyleft is a legal instrument that makes everybody freeto copy a program as long as the person getting the copy gets with itthe freedom to distribute further copies, and the freedom to modifytheir copy (which means that they must get access to the source code).Typical software companies use copyrights to take away these freedoms;now software sharers use copylefts to preserve these freedoms.The copyleft used by the GNU Project is made from a combination of acopyright notice and the "GNU General Public License".  The copyrightnotice is the usual kind.  The General Public License is a copyinglicense which basically says that you have the freedoms we want you tohave and that you can't take these freedoms away from anyone else.  (Theactual document consists of several pages of rather complicated legalbolthat our lawyer said we needed.)  The complete license is included inall GNU source code distributions and many manuals.  We will send you acopy on request.We encourage others to copyleft their programs using the General PublicLicense; basically programs only need to include a few sentences statingthat the license applies to them.  Specifics on using the Licenseaccompany it, so refer there for details.     *"As we enjoy great advantages from the inventions of others, we     should be glad of an opportunity to serve others by any invention     of ours."*     </w:t>
        <w:tab/>
        <w:tab/>
        <w:tab/>
        <w:t>-Benjamin FranklinGNUs Flashes************   * Prices going up on GNU tapes and documentation     We are raising prices for the first time.  We hope to keep our     prices stable and reasonable, but our costs have gone up since     1985.  The new prices become effective on February 1, 1991.   * New library license     We should by now have finished a new alternative General Public     License for certain GNU libraries.  This license permits linking     the libraries into proprietary executables under certain     conditions.     The new library license actually represents a strategic retreat.     We would prefer to insist as much as possible that programs based     on GNU software must themselves be free.  However, in the case of     libraries, we found that insisting they be used only in free     software tended to discourage use of the libraries, rather than     encourage free applications.     So, while we hope the new library license will help promote the     development of free libraries, we have to regret that it was     necessary.     We will also be releasing a version 2 of the ordinary GPL.  There     are no real changes in its policies, but we hope to clarify points     that have led to misunderstanding and sometimes unnecessary worry.   * Donation from Hewlett-Packard     We want to thank Hewlett-Packard for a new donation of $75,000 as     well as several machines and printers.  As always, loans or     donations of equipment are greatly appreciated.   * Kernel     We still hope to have a kernel on top of Mach.  We are waiting for     CMU's lawyers to approve distribution conditions which will allow     us to distribute the code.     It may be possible to use the BSD kernel as a short term solution,     while we wait on CMU, as it has become progressively more free over     the past few years.  It currently runs on the 386/486 and the HP     9000/300.   * Ghostscript     The GNU implementation of Postscript, written by Peter Deutsch and     maintained by FSF staff members Kathryn Hargreaves and Karl Berry     is now in its second major version.   * C Library     The C library is in pre-release testing.  We hope to have a beta     test available as soon as possible.  The library is POSIX.1     compliant and has most of the functionality of POSIX.2 draft 10.     It is upwardly compatible with the 4.3 BSD C library and includes     many System V functions.   * Fortran front end for GCC     A Fortran front end for GCC, written by Craig Burley, is being     integrated.  Progress is being made by leaps and bounds.  It     already compiles short simple programs.  Please don't ask for more     information, until we announce its release.Free Software Support*********************The Free Software Foundation develops and distributes freely availablesoftware.  Our goal is to help computer users as a community.  Weenvision a world in which software is freely redistributable.  Thismeans software will be sold at a competitive market price rather than amonopoly established price; often it will be given away.  We seeprogrammers as providing a service, much as doctors and lawyers nowdo---both medical knowledge and the law are freely redistributableentities for which the practitioners charge a distribution and servicefee.We maintain a list of people who offer support and other consultingservices, called the GNU Service Directory.  This list is contained inthe file `etc/SERVICE' in the GNU Emacs distribution.  Contact us if youwould like a copy or wish to be listed in it.Most of the listings in the GNU Service Directory are for individuals,but one is for Cygnus Support, which is the first for-profit corporationthat we know of that provides support *only* for free software.  Theiraddress is `info@cygnus.com' or Cygnus Support, 814 University Ave.,Palo Alto, CA 94301.  FSF is not affiliated with Cygnus Support, but wehope that it is a harbinger of the future.If you find a deficiency in any GNU software, we want to know.  Wemaintain a considerable number of Internet mailing lists for makingannouncements, reporting bugs and for asking questions.  These mailinglists are also gatewayed into USENET news as the `gnu.*' newsgroups.The Emacs and GCC Manuals have chapters explaining where to send bugreports and what information to include.If you don't have Internet access, you can receive mail and USENET newswith a UUCP connection.  Contact either a system administrator at alocal UUCP site, or UUNET Communications, which can set up a UUCPconnection for a modest fee.  (UUNET is a non-profit organization thatprovides network connections.)  You can contact UUNET by e-mail at`info@uunet.uu.net' or by paper mail at:     UUNET Communications Services,     3110 Fairview Park Drive - Suite 570,     Falls Church, VA  22042     Phone: (703) 876-5050When we receive a bug report, we will usually try to fix the problem inorder to make the software better.  While our bug fixes may seem likeindividual assistance, they are not.  Our task is so large that we mustfocus on that which helps the community as a whole, such as developingand maintaining software and documentation.  We don't have the resourcesto help individuals.  Even if we don't solve your problem, one of theother users may.  Otherwise, please consult the Services Directory.So, do tell us how an installation script doesn't work or where thedocumentation is unclear---but please don't ask us to help you installthe software or figure out how to use it. If your bug report does notevoke a solution from us, you may still get one from the many otherusers who read our bug reporting mailing lists.  Otherwise, use theService Directory.Protect Your Freedom to Write Programs**************************************by Richard StallmanTen years ago, programmers were allowed to write programs using all thetechniques they knew, and providing whatever features they felt wereuseful.  This is no longer the case.  The new monopolies, softwarepatents and interface copyrights, have taken away our freedom."Look and feel" lawsuits attempt to monopolize well-known commandlanguages; some have succeeded.  Copyrights on command languages enforcegratuitous incompatibility, close opportunities for competition, andstifle incremental improvements.Software patents are even more dangerous; they make every designdecision in the development of a program carry a risk of a lawsuit.  Itis difficult and expensive to find out whether the techniques you useare patented; it is impossible to find out whether they will be patentedin the future.The League for Programming Freedom is a grass-roots organization ofprofessors, students, businessmen, programmers and users dedicated tobringing back the freedom to write programs.  If you are offended thatyou might be sued for patent infringement when you make computer systemsthat use X Windows or `compress', if you are offended that you aren'tallowed to support the commands most users know when you write aspreadsheet, don't just grumble---do something about it!  You can helpabolish the new monopolies by joining the League.The League for Programming Freedom works to abolish the new monopoliesby publishing articles, talking with public officials, boycottingegregious offenders, and possibly in the future by intervening in courtcases.  On May 24, 1989, the League picketed Lotus headquarters onaccount of their lawsuits, and then again on August 2, 1990.  Thesemarches stimulated widespread media coverage for the issue.Convincing Congress is a big job.  To impress public officials, theLeague needs more members: both activist members and members who onlypay their dues.  Additional corporate members are also needed.  The duesare $42 for professionals, $21 for others, except students whose duesare $10.50.  To join, mail your check, name and address to:     League for Programming Freedom     1 Kendall Square #143     P.O.Box 9171     Cambridge, MA  02139Please also send your phone number and email address, and mentionanything noteworthy you have done, especially in business or software.For more information, please phone the League at (617) 243-4091, sendInternet mail to `league@prep.ai.mit.edu', or write to the addressabove.*Note:* The League for Programming Freedom is not an organization forfree software, and it does not endorse the GNU project or the FreeSoftware Foundation.  Most League members write proprietary software,and some have founded companies that do so.However, the FSF endorses the League strongly---perhaps desperatelywould be a better word.  Patents are especially devastating for freesoftware.  The patent holders can read our source code to see whattechniques we use, and we can't afford to license patents.  (Not tomention the fact that if we agree to pay even one cent per copy made ofa program, that program can't be free any more.)In a few years, it very likely will be illegal to distribute a completefree operating system in the United States, because too many importantparts would infringe patents.  The result may be that future GNUsoftware is released for distribution only outside the United States.If you are reading this, there is a good chance that you appreciate theGNU project and would like it to produce more software.  If you can doonly one thing to help the GNU project, joining the League is the mostimportant thing you can do.GNU Project Status Report*************************   * GNU Emacs     GNU Emacs 18.56 has just been released.  This version fixes several     bugs.  Also, the undo facility has been completely rewritten and     now holds unlimited data temporarily, and a user-specified amount     for the long term.     Berkeley is distributing GNU Emacs with the 4.3 BSD distribution,     and numerous companies distribute it also.     Emacs 18 maintenance continues for simple bug fixes.  Version 19     approaches release, counting among its new features: before and     after change hooks, source-level Lisp debugging, X selection     processing, including clipboard selections, scrollbars, support for     European character sets, floating point numbers, per-buffer mouse     commands, interfacing with the X resource manager, mouse-tracking,     Lisp-level binding of function keys, and multiple X windows     (`screens' to Emacs).     Thanks go to Alan Carroll and the people who worked on Epoch for     generating initial feedback to a multi-windowed Emacs.  Emacs 19     supports two styles of multiple windows, one with a separate screen     for the minibuffer, and another with a minibuffer attached to each     screen.     A couple of other features of Emacs 19 are buffer allocation, which     uses a new mechanism capable of returning storage to the system     when a buffer is killed, and a new input system---all input now     arrives in the form of Lisp objects.     Other features being considered for later releases of Emacs 19     include: associating property lists with regions of text in a     buffer; multiple font, color, and pixmaps defined by those     properties; different visibility conditions for the regions, and     for various windows showing one buffer; hooks to be run if point or     mouse moves outside a certain range; incrementally saving undo     history in a file; static menu bars; and better pop-up menus.   * Shells     Brian Fox has completed the Bourne Again shell (BASH), an imitation     of the Korn shell.  It now has job control and both Emacs-style and     `csh'-style command history.     There is a good chance that the `csh' from BSD will be declared     free software by Berkeley, so we won't need to write that.  In any     case, BASH rather than `csh' will be the default shell in the GNU     system.   * Kernel     We are still interested in a multi-process kernel running on top of     Mach.  The CMU lawyers are currently deciding if they can release     Mach with distribution conditions that will enable us to distribute     it.  If they decide to do so, then we will probably start work.     CMU has available under the same terms as Mach a single-server     partial Unix emulator named Poe; it is rather slow and provides     minimal functionality.  We would probably begin by extending Poe to     provide full functionality.  Later we hope to have a modular     emulator divided into multiple processes.   * GNU Debugger     The GNU source-level C debugger, GDB, is now being distributed     along with the GNU C Compiler as GDB Version 3.5.  Version 2.8,     which used to be distributed on the Emacs tape, is now obsolete,     and has been replaced by version 3.5.     John Gilmore is steadily improving GDB, particularly its kernel     debugging facilities.  He has added watchpoints, cross-debugging     between dissimilar CPU types, and a host of minor features.  He     plans to add over-the-Ethernet debugging before the initial release     of Version 4.   * C Compiler     The GNU C compiler (GCC) version 1 is now quite reliable.  It     supports ANSI standard C.  NeXT builds its entire system, including     its port of the Mach kernel and NFS, with GCC.  The Open Software     Foundation uses GCC as the compiler in their operating system, Data     General uses it for their Aviion 88000 based workstation, Intel     uses it for their 960 microprocessor, and Berkeley is adding it to     the BSD distribution.  We have also been told that GCC successfully     compiled a System V.3 kernel.  GCC has compiled all of the BSD     source tree including the kernel, and work is in progress to enable     it to compile the kernel as well.     GCC performs automatic register allocation, invariant code motion     from loops, common subexpression elimination, induction variable     optimizations, constant propagation and copy propagation, delaying     popping of function call arguments, tail recursion elimination, and     many local optimizations that are automatically deduced from the     machine description.     While version 1 is being maintained solely to fix bugs, new work is     being done in version 2.  It now has instruction scheduling, a     certain amount of CSE between basic blocks, and a new feature for     classifying instructions.  Function-wide CSE is being finished up,     as is loop unrolling.     Version 2 can generate code for the IBM PC/RT, the IBM RS/6000, the     Motorola 88000, the AMD 29000 and the TRON.  Ports for the IBM 370,     the HP Spectrum, and the NCUBE are on their way.  More general     calling conventions are supported, so on the Sparc, GCC can now use     the standard conventions for structure arguments and values.  Not     all of the existing version 1 machine descriptions have been     updated yet; some do not work, and others need work to take full     advantage of instruction scheduling and delay slots.     Version 2 supports both C`++' and Objective C on the same basis as     C itself: the name of the source file selects the language.     Michael Tiemann of Cygnus Support has written the C`++' front end     for GCC (which is available in version 1 as G`++').  The front end     for compiling Objective C programs has been donated by NeXT.     Please don't call for more information on version 2 until it's     released.     Front ends for Modula-2 and Modula-3, Fortran, and Pascal are being     developed by volunteers.  There are rumors about various other     languages.  So far, no one has volunteered to write Ada or Cobol.   * C Library     Roland McGrath and others continue to work on the C Library.  The C     library currently contains all of the ANSI C and POSIX.1 functions,     and work is in progress on POSIX.2 and Unix features.  This means     that the library will have not only all of ANSI, POSIX 1003.1, and     POSIX 1003.2, but almost everything found in BSD and System V.     Mike Haertel has written an impressively fast `malloc'.  The GNU     regular-expression functions (`regex') now mostly conform to the     POSIX.2 standard.   * Ghostscript     Ghostscript provides nearly all the facilities of a Postscript     interpreter.  Peter Deutsch, the primary author and maintainer of     Ghostscript, has released a new version of that program, together     with FSF staff members Kathryn Hargreaves and Karl Berry.  Karl and     Kathy are also working on producing free fonts.  Highlights of this     release include:        - Drivers for the HP DeskJet, HP LaserJet, and Epson LX-800          printers (all in low density mode).  You can build with          multiple drivers and choose a driver at run time.        - Search paths for fonts and for the Ghostscript library files.        - Support for Adobe Type 1 font representation (though hints          are ignored).        - A set of scalable fonts for all the standard Postscript fonts          (plus a few more) algorithmically derived from the X11 BDF          fonts.  The conversion program is also included so you can          convert other fonts.        - The ability to render into a bitmap in memory, and then write          the bitmap out in PPM format (or any other format you          program).     Right now, Ghostscript will accept commands in Postscript and     execute them by drawing on an X window or writing a file that can     be transferred directly to a printer.  It needs enhancement: to     serve as a previewer for multi-page files, to serve other X clients     by drawing on their windows, and to improve both the performance     and the visual quality of the output.  It needs more fonts.     Version 2.1 will be released soon.  It fixes the bugs that have     been reported.  It is also much faster; the X interface in     particular has been sped up several times over.  It should include     support for the extended color operators (CMYK color model, and     colorimage) and a contributed driver for the HP PaintJet, which a     lot of people have asked for.     Ghostscript also includes a C-callable graphics library (for client     programs that don't want to deal with the Postscript language), and     also supports IBM PCs and compatibles with EGA graphics (but don't     ask the FSF staff any questions about this; we don't use PCs and     don't have time to learn anything about them).   * Oleo     Jay Fenlason is writing a spreadsheet named Oleo (which is better     for you than the more expensive spreadsheet).  Oleo is in alpha     test right now; we do not know when it will be available.  Jay says     that "really brave" people can contact him about being alpha     testers.     Oleo currently reads and writes SC and Multiplan SYLK files, but     teaching it new formats is fairly simple.  It has a full set of     expressions and mathematical, financial, and string functions.     Keys may all be rebound and Oleo also has primitive macro support.     Oleo uses the `curses' library and an X11 interface is planned.     Right now it runs on BSD Unix machines as well as IBM PCs and     compatibles.   * groff     James Clark has released groff---GNU troff and related programs.     So far, it includes `troff', `pic', `tbl', `eqn', the `-man'     macros, drivers for Postscript and typewriter-like devices, and a     driver producing TeX `dvi' format.  Also included is a version of     the Berkeley `-me' macros, and an enhanced version of the MIT X11R4     previewer `xditview'.  He is currently working on the `-ms' macros     and `refer'.  Groff is written in C`++'.  Useful additions would be     the `-mm' macros and the `grap' preprocessor.Help Keep Government Software Free**********************************by Richard StallmanFor 200 years, the US copyright system has placed everything written bythe federal government in the public domain.  This makes sense: we haveall paid for it, so we should all own it.Now there is a move to change this.  If it succeeds, quite a lot ofsoftware that would be free today will be sold instead.  We will pay todevelop the software, and then we'll have to pay again to use it.  Andthe GNU system won't be able to use it, since it won't be free.We think this is scandalous.  If you agree, please help prevent it, bywriting to Congress:     House Subcommittee on Intellectual Property     2137 Rayburn Building     Washington, DC 20515GNU Documentation*****************GNU is dedicated to having quality, easy-to-use on-line and printeddocumentation.  GNU manuals are intended to explain the underlyingconcepts, describe how to use all the features of each program, and giveexamples of command use.GNU documentation is distributed as Texinfo source files, which yieldboth typeset hardcopy and on-line presentation via the menu-driven Infosystem.The following manuals, provided with our software, are also available inhardcopy; see the order form on the inside back cover.The Emacs Manual describes the use of GNU Emacs.  It also explainsadvanced features, such as outline mode and regular expression search.The manual tells how to use special modes for programming in languagessuch as C and Lisp, how to use the tags utility, and how to compile andcorrect code.  It also describes how to make your own keybindings andother elementary customizations.The Emacs Lisp Reference Manual covers the GNU Emacs Lisp programminglanguage in great depth.  It goes into data types, control structures,functions, macros, byte compilation, keymaps, windows, markers,searching and matching, modes, syntax tables, operating systeminterface, etc.The Texinfo Manual explains the markup language used to create both anInfo file and a printed document from the same source file.  This tellsyou how to make tables, lists, chapters, nodes, indices, and crossreferences.  It also describes how to use Texinfo mode in GNU Emacs andcatch mistakes.The Termcap Manual is often described as "Twice as much as you everwanted to know about Termcap."  It describes the format of the Termcapdatabase, the definitions of terminal capabilities, and the process ofinterrogating a terminal description.  This manual is primarily forprogrammers.The Bison Manual covers writing grammar descriptions that can beconverted into C coded parsers.  It assumes no prior knowledge of parsergenerators.  This manual describes the concepts and then provides aseries of increasingly complex examples before describing what happensin considerable detail.The GAWK Manual describes how to use the GNU implementation of AWK.  Itis written for someone who has never used AWK, and describes all thefeatures of this powerful string manipulating language.The Make Manual describes the GNU Make utility, a program used torebuild parts of other programs when and as needed.  It covers makefilewriting, which specifies how a program is to be compiled and what eachpart of the program depends on.The GDB Manual explains how to use the GNU Debugger.  It describesrunning your program under debugger control, how to examine and alterdata as well as modify the flow of control within the program, and howto use GDB through GNU Emacs, with auto-display of source lines.GNU Wish List*************Wishes for this issue are for:   * Volunteers to help write utilities and documentation.  Send mail to     `gnu@prep.ai.mit.edu' for the task list and coding standards.   * Full-time staff to work on Project GNU both as programmers and as     technical writers.  You must either be in Cambridge, Mass or be     able to maintain good electronic communication with us.  We also     like to find a programmer who would also serve as volunteer     coordinator.  Contact `rms@prep.ai.mit.edu' or send mail to Richard     Stallman c/o the Free Software Foundation if you are interested.   * Companies to lend us capable programmers and technical writers for     at least six months.  True wizards may be welcome for shorter     periods, but we have found that six months is the minimum time for     a good programmer to finish a worthwhile project.   * A 300 MB disk drive for an IBM/RT and a QIC-150 tape drive for a     Sun.  We also need machines to be donated or loaned for FSF     programmers and documenters who are not near our offices in     Cambridge.   * Professors who might be interested in sponsoring or hosting     research assistants to do GNU development, with FSF support.   * Speech and character recognition software (if the devices aren't     too weird), with the device drivers (if possible).  This would help     the productivity of at least one partially disabled programmer we     know.   * Grammar checking software for English and other natural languages.   * Copies of newspaper and journal articles mentioning the GNU Project     or GNU software.  Send these to the address on the front cover, or     send a citation to `gnu@prep.ai.mit.edu'.   * Money, as always.  Please remember, donations are tax-deductible.     With the latest donations, we have been able to expand our staff     again.  With the increased staff we have an even greater need for     donations.     One way to give us a small amount of money is to order a     distribution tape or two.  This may not count as a donation for tax     purposes, but it can qualify as a business expense.GNU Software Available Now**************************We offer Unix software source distribution tapes, plus VMS tapes for GNUEmacs and GNU C that include sources and VMS executables.The first Unix tape, called the "Emacs" tape contains GNU Emacs as wellas various other well-tested programs.  The second Unix tape, called the"Compiler" tape, contains the GNU C compiler, related utilities, andother new programs.  The third and fourth Unix tapes (called the "X11"tapes) contain the X11 distribution from the MIT X Consortium.See the order form on the inside back cover for details about media,etc.  Note that the contents of the 1600bpi 9-track tapes and the QIC-24DC300XLP 1/4 inch cartridge tapes for UNIX systems are the same.  It isonly the media that are different.Contents of the Emacs Tape--------------------------The software on this release tape is considered fairly stable, but asalways, we welcome your bug reports.   * GNU Emacs     In 1975, Richard Stallman developed the first Emacs, an extensible,     customizable real-time display editor.  GNU Emacs is his second     implementation of Emacs.  It's the first Emacs available on Unix     systems that offers true Lisp---smoothly integrated into the     editor---for writing extensions.  It also provides a special     interface to MIT's free X window system.  The current version of     Emacs is 18.56.     GNU Emacs has been in widespread use since 1985 and often displaces     proprietary implementations of Emacs because of its greater     reliability as well as its additional features and easier     extensibility.  DEC, Berkeley, and NeXT are all distributing Emacs     with their systems.     GNU Emacs (as of version 18.56) runs on many Unix systems: Alliant,     Altos 3068, Amdahl (UTS), Apollo, AT&amp;T (3B machines &amp; 7300 PC), CCI     5/32 &amp; 6/32, Celerity, Convex, Digital (DECstation 3100; DECstation     5000; Vax running BSD, System V, or VMS), Motorola Delta (running     System V/68 release 3), Dual, Elxsi 6400, Encore (DPC, APC, &amp; XPC),     Gould, HP (9000 series 200, 300 or 800 (Spectrum) but not series     500), HLH Orion 1/05, IBM (RT/PC running 4.2 &amp; AIX; PS/2 or RS/6000     running AIX), Integrated Solutions (Optimum V with 68020 &amp; VMEbus),     Intel 80386 (BSD, Microport, System V, &amp; Xenix; not MS-DOS), Iris     (2500, 2500 Turbo, &amp; 4D), LMI (Nu), Masscomp, Megatest, MIPS, NCR     (Tower 32), Nixdorf Targon 31, Plexus, Prime EXL, Pyramid, Sequent     (Balance &amp; Symmetry), SONY News, Stride (system release 2), Sun (1,     2, 3, 4, SparcStation, &amp; 386i), Tahoe, Tektronix (NS32000 &amp; 4300),     Stardent 1500 or 3000, Titan P2 or P3, Pmax, Texas Instruments     (Nu), &amp; Whitechapel (MG1).     GNU Emacs is described by the `GNU Emacs Manual', which comes with     the software in Texinfo form; see "GNU Documentation" above.  Also,     since GDB is the only debugger that can debug Emacs without getting     confused, it is included on this tape as well as the Compiler Tape.   * GNU Emacs Lisp Reference Manual     This manual describes the GNU Emacs Lisp programming language in     detail and is for anyone who is interested in writing programs in     GNU Emacs Lisp (see "GNU Documentation" above).   * Bison     Bison is an upwardly compatible replacement for the parser     generator Yacc, with additional features.  It has been in use for     several years.  It is used for compiling GNU C, so it is also on     the GNU Compiler tape.  The `Bison Manual' comes with the software     in Texinfo form; see "GNU Documentation" above.   * MIT Scheme     Scheme is a simplified, lexically scoped dialect of Lisp.  It was     designed at MIT and other universities to teach students     programming and to research new parallel programming constructs and     compilation techniques.  MIT Scheme is written in C and runs on     many Unix systems.  It now conforms to the "Revised^3 Report On The     Algorithmic Language Scheme" (MIT AI Lab Memo 848a), for which TeX     source is included in the distribution.   * Yale T     A variant of Scheme developed at Yale University, T is intended for     production use in program development.  T contains a native-code     optimizing compiler that produces code that runs at speeds     comparable to the speeds of programs written in conventional     languages.  It runs on BSD Vaxes, 680x0 systems, Sparc     workstations, MIPS R2000 workstations (including the Decstation     3100 PMAX), and NS32000 machines (including the Encore Multimax).     T is written in itself and cannot be bootstrapped without a binary     (included), but it is great if you can use it.  Some documentation     is included.   * `texi2roff'     `texi2roff', written by Beverly Erlebacher, translates GNU Texinfo     files so that it can be printed by the Unix `[nt]roff' programs     utilizing the `mm', `ms', or `me' macro packages.  It is included     on all UNIX tapes so people who don't have a copy of TeX can print     out GNU documentation.   * Data Compression Software     Some of the contents of our tape distribution is compressed; these     are currently indicated by a `.Z' suffix.  We include software on     the tapes to compress/decompress these files.  Currently, we use     the `compress' program, but it appears that its algorithm is     patented.  We hope to switch to another program that stands a     chance of not being patented.  Whatever program is on your tape     will uncompress the compressed files on it.   * GNU Chess and NetHack     GNU Chess is a chess program, now at version 3.1.  It has text-only     and X display interfaces.  NetHack is a display--oriented adventure     game similar to Rogue.  We distribute NetHack Version 2.3.Contents of the Compiler Tape-----------------------------The programs on this tape are becoming stable.  The exception isGhostscript, but we are carrying it on this tape as a convenience.  Asalways, we solicit your comments and bug reports.  This tape used to beknown as the "Pre-Release" or "Beta Test" tape.   * GNU CC     The GNU C compiler is a fairly portable optimizing compiler.  It     generates good code for the 32000, 680x0, 80386, Alliant, Convex,     Tahoe, and Vax CPUs, and for these RISC CPUs: i860, Pyramid, Sparc,     and SPUR.  The MIPS RISC CPU is also supported.  Machines using     these CPUs include 386 running AIX, Alliant FX/8, Altos 3068,     Apollo 68000/68020 running Aegis, AT&amp;T 3B1, Convex C1 and C2,     DECstation 3100, DECstation 5000, DEC VAX, Encore MultiMax     (NS32000), Genix NS32000, Harris HCX-7 and HCX-9, HP-UX     68000/68020, HP running BSD, IBM PS/2 running AIX, Intel 386     (System V, Xenix, BSD, but not MS-DOS), Iris MIPS machine, ISI     68000/68020, MIPS, NeXT, Pyramid, Sequent Balance (NS32000),     Sequent Symmetry (i386), SONY News, Sun 2, Sun 3 (optionally with     FPA), Sun 4, SparcStation, and Sun386i.  The current version is     1.39.  It supports full ANSI C.  Please refer to the "GNU Project     Status Report" for more detail on GCC.     A good programmer will be able to make a cross compiler on most of     these systems to cross-compile to most of these architectures.     Most of the work will be with the compiler support tools, not GCC     itself.     Included with the compiler are Bison (also on the Emacs release     tape), the perfect hash-table generating utility (Gperf), and the     Texinfo source of the `GCC Manual'.  This manual describes how to     run and install the GNU C compiler, and how to port it to new     processors.  It describes new features and incompatibilities of the     compiler, but people not familiar with C will also need a good book     on C.  (We are not yet publishing this manual on paper.  It's     changing too fast.)   * Assembler and Object File Utilities     The GNU assembler (GAS) is a fairly portable, one pass assembler     that is almost twice as fast as Unix `as'.  It is now at version     1.39 and works for 32x32, 680x0, 80386, Sparc (Sun 4), and Vax.     We have free versions of `ar', `ld', `nm', `size', `gprof',     `strip', and `ranlib'.  The GNU linker `ld' is fast and is the only     one that will give you source-line numbered error messages for     multiply-defined symbols and undefined references.     We also now distribute a dynamic linker, `dld', written by W.     Wilson Ho.  This is a library which you link with your program     which then enables it to dynamically load object files into the     running binary.   * COFF Support     It is possible to run the entire suite of GNU software tools on     System V, replacing COFF entirely.  The GNU tools can operate on     BSD object files with a COFF header the System V kernel will     accept.  `robotussin' is supplied for converting standard libraries     to this format.   * `make'     GNU `make' includes almost all the features from the BSD, System V,     and POSIX versions of make, as well many of our own extensions.     These extensions include parallelism, conditional execution, and     text manipulation.  Version 3.59 of GNU make is fairly stable.     Work on Version 4---which will include many functional     improvements---is in progress.  Texinfo source for the GNU make     manual is provided; see "GNU Documentation" above.   * Debugger     Version 3.5 of GDB, the GNU debugger, runs under BSD 4.2 and 4.3 on     Vaxes and Suns (2, 3, and 4), Convex, HP 9000/300's under BSD, HP     9000/320's under HP/UX, System V 386 machines (with either GNU or     native object file format), ISI Optimum V, Merlin under Utek 2.1,     SONY News, Gould NPL and PN machines, Pyramid, Sequent Symmetry (a     386 based machine), Altos, and Encore under Umax 4.2.     GDB features incremental reading of symbol tables (for fast startup     and less memory use), command-line editing, the ability to call     functions in the program being debugged, remote debugging over a     serial line, a value history, and user-defined commands.  It can be     used to debug C, C`++', and FORTRAN programs.  It comes with a     Texinfo manual (see "GNU Documentation" above).   * BASH     The GNU Shell, BASH (for Bourne Again SHell), provides     compatibility with the Unix `sh' and provides many extensions found     in `csh' and `ksh'.  It has job control, `csh'-style command     history, and command-line editing (with Emacs and vi modes built-in     and the ability to rebind keys).   * GAWK, `flex', and `tar'     GAWK is GNU's version of the Unix AWK utility; it comes with a     Texinfo manual (see "GNU Documentation" above).  `flex' is a     mostly-compatible replacement for the Unix `lex' scanner generator     written by Vern Paxson of the Lawrence Berkeley Laboratory.  `flex'     generates far more efficient scanners than `lex' does.  GNU `tar'     includes multivolume support, the ability to archive sparse files,     automatic compression and decompression of archives, remote     archives, and special features to allow `tar' to be used for     incremental and full backups of file systems.   * Freed Files from the U.C. Berkeley 4.3-tahoe Release     These files have been declared by Berkeley to be free of AT&amp;T code,     and may be freely redistributed.  They include complete sources for     some utility programs, games, and library routines; and partial     sources for many others.     We are not yet distributing the files marked free on the 4.3-reno     release.  Berkeley plans to release a revised tape of free software     in late January or early February.  When this happens we will begin     distributing all those files instead of the 4.3-tahoe files.  Note     that much more will be free on that tape than currently on the     4.3-tahoe tape.   * RCS and CVS     The Revision Control System is used for version control and     management of large software projects.  This is the latest version:     5.5.     CVS, the Concurrent Version System, manages software revision and     release control in a multi-developer, multi-directory, multi-group     environment.  It works best on top of RCS Versions 4 and above, but     will parse older RCS formats with the loss of CVS's fancier     features.  For more details, see Berliner, Brian, `CVS-II:     Parallelizing Software Development,' Proceedings of the Winter 1990     USENIX Association Conference.   * `diff' and `grep'     These programs are GNU's versions of the Unix programs of the same     name.  They are much faster than their Unix counterparts.   * Ghostscript     Ghostscript is GNU's graphics language that is almost fully     compatible with Postscript.  See the section in the "GNU Project     Status Report."   * `gnuplot'     `gnuplot' is an interactive program for plotting mathematical     expressions and data.  Oddly enough, the program was neither done     for nor named for the GNU Project---the name is a coincidence.   * `g++', `libg++', and NIH Class Library     G`++' is a set of changes for GCC that compiles C`++', the     well-known object-oriented language.  In so far as is possible,     G`++' is kept compatible with the evolving draft ANSI standard.     Source code is accompanied by the `GNU G`++' Users Guide'.  (We are     not yet publishing this manual on paper because it is changing too     fast.)  G`++' compiles source quickly, provides good error     messages, and works well with GDB.  Since G`++' depends on GCC, it     must be used with the correspondingly numbered version of GCC.  GDB     Version 3 includes support for debugging C`++' code, which merges     in the functionality of the old program GDB`+'.     `libg++' (the GNU C`++' library) is an extensive and documented     collection of C`++' classes and support tools for use with G`++'.     The NIH Class Library (formerly known as OOPS (Object-Oriented     Program Support)) is a portable collection of classes similar to     those in Smalltalk-80 that has been developed by Keith Gorlen of     NIH, using the C`++' programming language.     Note that Interviews has been dropped from this tape since it     appears on the "optional" X tape (See "Contents of the X11 Tapes"     below).   * File Utilities and Miscellaneous     The file utilities are now included here.  GNU `indent' has been     added to this tape as well.  We also include `texi2roff',     `compress', `perl' (version 3.0), `c-perf' (version 2.0), `f2c' (a     FORTRAN to C translator), and GnuGo (the game of Go (Wei-Chi)) on     this tape.Contents of the X11 Tapes-------------------------The two X11 tapes contain Version 11, Release 4 of the MIT X windowsystem.  X11 is more powerful than, but incompatible with, theno-longer-supported or available Version 10.The first FSF tape contains the contents of both tape one and tape two&gt;from the MIT X Consortium: the core software and documentation, and thecontributed clients.  FSF refers to its first tape as the `required' Xtape since it is necessary for running X or GNU Emacs under X.  (TheConsortium refers to its first two tapes as the `required/recommended'tapes.)The second, `optional' FSF tape contains the contents of tapes three andfour from the MIT X Consortium: contributed libraries and othertoolkits, the Andrew software, games, etc.  (The Consortium refers toits last two tapes as `optional' tapes.)VMS Emacs and Compiler Tapes----------------------------We offer a VMS tape of the GNU Emacs editor, and a separate VMS tapecontaining the GNU C compiler.  The VMS compiler tape also containsBison (needed to compile GCC), GAS (needed to assemble GCC's output),and some library and include files.  Both VMS tapes include executablesthat you can bootstrap from, because the DEC VMS C compiler has bugs andthus cannot compile GNU C.Please don't ask us to devote effort to additional VMS support, becauseit is peripheral to the GNU Project.How to Get GNU Software***********************All the software and publications from the Free Software Foundation aredistributed with permission to copy and redistribute.  The easiest wayto get GNU software is to copy it from someone else who has it.If you have access to the Internet, you can get the latest software fromthe host `prep.ai.mit.edu' (the Internet address is `18.71.0.38').  Formore information, get the file `/pub/gnu/emacs/GETTING.GNU.SOFTWARE'&gt;from `prep'.If you cannot get the software one of these ways, or if you would liketo contribute some funds to our efforts and receive the latest versions,we distribute tapes for a copying and distribution fee.  See the orderform below.There are also third party groups that distribute our software: they donot work with us, but have our software in other forms.  For yourconvenience, some of them are listed below.  Please note that the FreeSoftware Foundation is not affiliated with them in any way, and is notresponsible for either the currency of their versions or the swiftnessof their responses.These TCP/IP Internet sites provide GNU software via anonymous `ftp'(use your `ftp' program, user name: `anonymous', password: `your name'):     scam.berkeley.edu, itstd.sri.com, wuarchive.wustl.edu,     wsmr-simtel20.army.mil (under `PD:&lt;UNIX.GNU&gt;'),     louie.udel.edu, nic.nyser.net, ftp.cs.titech.ac.jp,     funic.funet.fi, sunic.sunet.se, freja.diku.dk,     gatekeeper.dec.com, mango.miami.edu (VMS G`++'),     cc.utah.edu (VMS GNU Emacs), labrea.stanford.edu,     jaguar.utah.edu, and uunet.uu.net.Those on the SPAN network can ask rdss::corbet.Information on how to obtain some GNU programs using UUCP is availablevia electronic mail from the following people.  Ohio State also poststheir UUCP instructions regularly to newsgroup `comp.sources.d' onUSENET.     hao!scicom!qetzal!upba!ugn!nepa!denny, hqda-ai!merlin,     acornrc!bob, uunet!hutch!barber, sun!nosun!illian!darylm,     oli-stl!root, bigtex!james, postmaster@uunet.uu.net, and     karl@tut.cis.ohio-state.edu (or `osu-cis!karl)'.Free Software for MS-DOS************************GNUish MS-DOS project---------------------Some GNU software has been ported to MS-DOS, but the FSF avoidsinvolvment in this effort, because it is peripheral to the GNU project.Contact Thorsten Ohl, `td12@ddagsi3.bitnet', who is organizingdistribution of such ports.  More information is in `/pub/gnu/MSDOS',obtainable via anonymous `ftp' on `prep.ai.mit.edu'.Freemacs, an Extensible Editor for MS-DOS-----------------------------------------Russ Nelson, `nelson@sun.soe.clarkson.edu', has written a small butprogrammable editor for MS-DOS that is somewhat compatible with GNUEmacs.  The .EXE file is only 21K because it only contains a languageinterpreter and text editor primitives.  Most of the programming is donein MINT, a string-oriented language.  You may freely copy this software.Russ asks only that you return improvements to him for incorporationinto the package for the rest of us.The distribution is available from these sources:   *  mail a message consisting only of `help' to (for UUCP)     `sun.soe.clarkson.edu!archive-server' or (for Bitnet)     `archive-server%sun.soe@omnigate', the mailer can reply to any     address with an `@' in it, except `.UUCP' pseudo-addresses;   *  anonymous `ftp' `/e/freemacs' from `grape.ecs.clarkson.edu'     `[128.153.13.196]' or `wsmr-simtel20.army.mil' (under     `PD:&lt;MSDOS.FREEMACS&gt;');   *  `CUHUG BBS: (315)268-6667' 1200/2400 8N1, 24 hrs,     pub/msdos/freemacs, no registration required to download Freemacs;     or   *  send $15 (copying fee) to Russ Nelson, 11 Grant St., Potsdam, NY     13676, Phone: (315) 268-6455, specify floppy format: `5.25"/1.2     MB'; `5.25"/360K'; or `3.50"/720K.'Please do not contact the Free Software Foundation about Freemacs.  Wedo not maintain it, and we have no information on it other than theabove.GNU in Japan************Mieko, `h-mieko@sra.co.jp', &amp; Noboyuki Hikichi, `hikichi@sra.co.jp',continue to work on the GNU Project in Japan.  They translate GNUinformation, write columns, request donations and consult with peopleabout GNU.  They are looking for a lawyer volunteer to review theirJapanese translation of the GNU Library General Public License.  Theyheld a GNU BOF at the JUS Symposium in December 1990.  Many groups inJapan are redistributing GNU software, including JUG (a PC user group),Nikkei Business Publications and ASCII (publishers), Fujitsu FM Towns,and the Japan Unix Society.  Anonymous UUCP is also now available inJapan.Thank GNUs**********Thanks to all those mentioned above in "GNUs Flashes", the "GNU ProjectStatus Report" and "GNU Software Available Now".Thanks to the Artificial Intelligence Laboratory and the Laboratory forComputer Science at MIT for their invaluable assistance of many kinds.Thanks to Shawn Keller for making tapes, to Devon McCullough fortechnical assistance, to Carol Botteron for proofreading and otherassistance, and to Mieko and Nobuyuki Hikichi for their invaluable helpraising both funds and consciousness in Japan.Thanks to Chet Ramey for his continuing work on improving BASH.Thanks to the University of Minnesota Department of Computer Science forallowing Mike Haertel to use their computers.Thanks to Cliff Lasser of Thinking Machines, Inc. for the help withupgrading to SunOS 4.0.Thanks to Village Center Inc of Japan for their gift.Thanks to Information Systems and the Whitaker College ComputingFacility at MIT for use of their machines to make our VMS master tapes.Thanks to the Open Software Foundation for the Compaq 386.Thanks go out to all those who have either lent or donated machines,including Hewlett-Packard for six 68030 workstations, two 80486machines, and four Spectrum workstations, Brewster Kahle of ThinkingMachines Corp. for the Sun 4/110, K. Richard Pixley for the AT&amp;T UnixPC, Doug Blewett of AT&amp;T Bell Labs for two Convergent Miniframes, CMU'sMach Project for the Sun 3/60, Intel Corp. for their 386/i860workstation, NeXT for a NeXT workstation, the MIT Media Laboratory forthe Hewlett-Packard 68020 machine, SONY Corp. and Software ResearchAssociates, Inc., both of Tokyo, for three SONY News workstations, theMIT Laboratory of Computer Science for the DEC Microvax, and DeltaMicrosystems for an Exabyte tape drive.Thanks to all those who have contributed ports and extensions, as wellas those who have contributed other source code, documentation, and goodbug reports.  Thanks to those who sent money and offered help.  Thanksalso to those who support us by ordering manuals and distribution tapes.The creation of this bulletin is our way of thanking all who haveexpressed interest in what we are doing.Free Software Foundation Order Form***********************************</w:t>
        <w:tab/>
        <w:tab/>
        <w:tab/>
        <w:tab/>
        <w:t xml:space="preserve">       This order form is effective February 1, 1991 - July 1, 1991Prices and contents are subject to change without notice.Please allow six weeks for delivery (though it won't usually take thatlong).All software and publications are distributed with permission to copyand to redistribute.TeX source for each manual is on the appropriate tape; the prices fortapes do not include printed manuals.All software and documentation from the Free Software Foundation isprovided on an "as is" basis, with no warranty of any kind.Quantity  Price  ItemFor Unix systems, on 1600 bpi 9-track tape in Unix tar format:________ $200</w:t>
        <w:tab/>
        <w:t>GNU Emacs source code and other software.</w:t>
        <w:tab/>
        <w:tab/>
        <w:t>The tape includes:</w:t>
        <w:tab/>
        <w:tab/>
        <w:t>* GNU Emacs (the extensible, customizable, self-documenting</w:t>
        <w:tab/>
        <w:tab/>
        <w:t xml:space="preserve">  real-time display editor)</w:t>
        <w:tab/>
        <w:tab/>
        <w:t>* The GNU Emacs Lisp Reference Manual, as Texinfo source.</w:t>
        <w:tab/>
        <w:tab/>
        <w:t>* MIT Scheme (a dialect of Lisp)</w:t>
        <w:tab/>
        <w:tab/>
        <w:t>* T, Yale's implementation of Scheme</w:t>
        <w:tab/>
        <w:tab/>
        <w:t>* Bison (a free, compatible replacement for yacc)</w:t>
        <w:tab/>
        <w:tab/>
        <w:t>* Nethack (a rogue-like game)</w:t>
        <w:tab/>
        <w:tab/>
        <w:t>* GNU Chess (a chess playing program with an interface to X)</w:t>
        <w:tab/>
        <w:tab/>
        <w:t>* texi2roff (for printing Texinfo source with [nt]roff)</w:t>
        <w:tab/>
        <w:tab/>
        <w:t>* Data Compression Software (to uncompress source on the tape).________ $200</w:t>
        <w:tab/>
        <w:t>GNU Compiler source code and related software,</w:t>
        <w:tab/>
        <w:tab/>
        <w:t>for Unix systems.  The tape includes:</w:t>
        <w:tab/>
        <w:tab/>
        <w:t>* GCC (the GNU C Compiler, including COFF support)</w:t>
        <w:tab/>
        <w:tab/>
        <w:t>* Bison (a free, compatible replacement for yacc)</w:t>
        <w:tab/>
        <w:tab/>
        <w:t>* G++ (the C++ front end to GCC)</w:t>
        <w:tab/>
        <w:tab/>
        <w:t>* lib-g++ (the G++ class library)</w:t>
        <w:tab/>
        <w:tab/>
        <w:t>* NIH Class Library (formerly known as OOPS)</w:t>
        <w:tab/>
        <w:tab/>
        <w:t>* Gas (the GNU Assembler)</w:t>
        <w:tab/>
        <w:tab/>
        <w:t>* GNU object file utilities (ar, ld, make, gprof, size, nm,</w:t>
        <w:tab/>
        <w:tab/>
        <w:t xml:space="preserve">  strip, ranlib, et al.)</w:t>
        <w:tab/>
        <w:tab/>
        <w:t xml:space="preserve">* COFF support for GNU software tools </w:t>
        <w:tab/>
        <w:tab/>
        <w:t>* GDB (The GNU source-level C debugger)</w:t>
        <w:tab/>
        <w:tab/>
        <w:t>* GNU make</w:t>
        <w:tab/>
        <w:tab/>
        <w:t>* Bash (GNUs' Bourne Again SHell)</w:t>
        <w:tab/>
        <w:tab/>
        <w:t>* Gawk (the GNU implementation of the AWK programming language)</w:t>
        <w:tab/>
        <w:tab/>
        <w:t>* Flex (Vern Paxson fast rewrite of lex)</w:t>
        <w:tab/>
        <w:tab/>
        <w:t>* GNU tar</w:t>
        <w:tab/>
        <w:tab/>
        <w:t>* the freed files from the 4.3BSD-Tahoe distribution</w:t>
        <w:tab/>
        <w:tab/>
        <w:t>* RCS (Revision Control System)</w:t>
        <w:tab/>
        <w:tab/>
        <w:t>* CVS (Concurrent Control System)</w:t>
        <w:tab/>
        <w:tab/>
        <w:t>* GNU diff and grep</w:t>
        <w:tab/>
        <w:tab/>
        <w:t>* Ghostscript (a Postscript interpreter)</w:t>
        <w:tab/>
        <w:tab/>
        <w:t>* Gnuplot (an interactive mathematical plotting program)</w:t>
        <w:tab/>
        <w:tab/>
        <w:t>* Perl (version 3.0; a programming language interpreter)</w:t>
        <w:tab/>
        <w:tab/>
        <w:t>* f2c  (a FORTRAN to C translator)</w:t>
        <w:tab/>
        <w:tab/>
        <w:t>* other GNU utilities (file utilities, indent, c-perf, et al.)</w:t>
        <w:tab/>
        <w:tab/>
        <w:t>* GNU GO (the GNU implementation of the game of GO)</w:t>
        <w:tab/>
        <w:tab/>
        <w:t>* texi2roff (for printing Texinfo source with [nt]roff)</w:t>
        <w:tab/>
        <w:tab/>
        <w:t>* Data Compression Software (to uncompress source on the tape).________ $200</w:t>
        <w:tab/>
        <w:t>Required MIT X Window System X11R4, core software and</w:t>
        <w:tab/>
        <w:tab/>
        <w:t>documentation, and contributed client software.________ $200   Optional MIT X Window System X11R4, contributed software</w:t>
        <w:tab/>
        <w:tab/>
        <w:t>including libraries, games, Andrew and toolkits.For Suns and other Unix Systems, on QIC-24 DC300XLP 1/4 inch cartridgetape, Unix tar format:________ $210   GNU Emacs and other software, as above.________ $210</w:t>
        <w:tab/>
        <w:t>GNU compiler tape, as above.________ $210</w:t>
        <w:tab/>
        <w:t>Required MIT X Window System X11R4, as above.________ $210   Optional MIT X Window System X11R4, as above.For IBM RS/6000 Systems, on QIC-24 DC600A 1/4 inch cartridgetape.________ $215   GNU Emacs and other software, as above.</w:t>
        <w:tab/>
        <w:tab/>
        <w:t>plus executable files of Emacs.For VMS systems, on 1600 bpi reel-to-reel 9-track tape in VMS BACKUPformat:________ $195</w:t>
        <w:tab/>
        <w:t>GNU Emacs source code and binaries.________ $195</w:t>
        <w:tab/>
        <w:t>GNU C compiler source code and binaries.</w:t>
        <w:tab/>
        <w:tab/>
        <w:t>Includes Bison and GAS.GNU Emacs manual, ~300 pages, phototypeset, offset printed, spiralbound, with a reference card.________  $20</w:t>
        <w:tab/>
        <w:t>GNU Emacs manual, unit price for 1 to 5 copies.________  $13</w:t>
        <w:tab/>
        <w:t>Emacs manuals, unit price for 6 or more.GNU Emacs Lisp Reference Manual, ~550 pages, spiral bound.________  $50   A single GNU Emacs Lisp Reference Manual.________ $200   Box of 5 GNU Emacs Lisp Reference Manuals.The following documentation:________   $1</w:t>
        <w:tab/>
        <w:t>One GNU Emacs reference card, without the manual.________   $5   Packet of ten GNU Emacs reference cards.________  $10   GDB Manual, ~70 pages, side stapled.________  $15</w:t>
        <w:tab/>
        <w:t>Texinfo Manual, ~200 pages, spiral bound.  Texinfo is GNU's</w:t>
        <w:tab/>
        <w:tab/>
        <w:t>structured documentation system, included with GNU Emacs.</w:t>
        <w:tab/>
        <w:tab/>
        <w:t>Texinfo is used to produce both on-line and printed documents.</w:t>
        <w:tab/>
        <w:tab/>
        <w:t>This manual describes how to write Texinfo documents.________  $10   Termcap Manual, ~60 pages, side stapled.  Documents the</w:t>
        <w:tab/>
        <w:tab/>
        <w:t>termcap library and GNU's extensions to it.  The GNU termcap</w:t>
        <w:tab/>
        <w:tab/>
        <w:t>library is included with GNU Emacs.________  $10   Bison Manual, ~90 pages, side stapled.________  $15   Gawk Manual, ~150 pages, spiral bound.________  $15   Make Manual, ~120 pages, spiral bound.--------________  Sub Total________   If ordering from Massachusetts: add 5% sales tax</w:t>
        <w:tab/>
        <w:tab/>
        <w:t>or give tax exempt number.We pay for shipping via ground transportation in the    contiguous 48 states and Canada.________   In Alaska, Hawaii, or Puerto Rico, for shipping:</w:t>
        <w:tab/>
        <w:tab/>
        <w:t>- For Emacs Lisp Reference manuals, add $5 each,</w:t>
        <w:tab/>
        <w:tab/>
        <w:t xml:space="preserve">  or $20 per box.  For all other items, add $5 base charge,</w:t>
        <w:tab/>
        <w:tab/>
        <w:t xml:space="preserve">  then $1 per item except Emacs reference cards.</w:t>
        <w:tab/>
        <w:t xml:space="preserve">   If outside of U.S., Canada and Puerto Rico, for shipping costs:</w:t>
        <w:tab/>
        <w:tab/>
        <w:t>- for tapes or unboxed manuals (not reference cards),</w:t>
        <w:tab/>
        <w:tab/>
        <w:t xml:space="preserve">  please add $15, and then add $15 more</w:t>
        <w:tab/>
        <w:tab/>
        <w:t xml:space="preserve">  for each tape or unboxed manual in the order:________</w:t>
        <w:tab/>
        <w:t xml:space="preserve">  Shipping cost for tapes and unboxed manuals = $15 + $15 * n;</w:t>
        <w:tab/>
        <w:tab/>
        <w:t>- for each box of Emacs Lisp Reference manuals,________</w:t>
        <w:tab/>
        <w:t xml:space="preserve">  please add $70.________   Optional tax deductible donation.--------________   Total paidOrders are filled upon receipt of check or money order.  We do not havethe staff to handle the billing of unpaid orders.  Please help keepour lives simple by including your payment with your order.Please make checks payable to Free Software Foundation.  Please mail orders to:   Free Software Foundation, Inc.   675 Massachusetts Avenue   Cambridge, MA  02139, USA   +1 617-876-3296This Order Form is EFFECTIVE February 1, 1991 - July 1, 1991Name:       ----------------------------------------------------------------Mail Stop/Dept. Name                     -------------------------------------------------Organization:              --------------------------------------------------------Street Address:                ----------------------------------------------------------------------------------------------------------------------------City / State / Province:                    </w:t>
        <w:tab/>
        <w:t xml:space="preserve"> ---------------------------------------------Zip Code / Postal Code /Country:                                --------------------------------------In case of a problem with your order, or for overseas customs agents,please add your voice telephone number (not your FAX's number):                              ----------------------------------------For orders outside the US:  Orders MUST be paid in US dollars.  You areresponsible for paying all duties, tariffs, and taxes.  If you refuseto pay the charges, the shipper will return or abandon your order.Please write the telephone number that you want custom agents to callin the space provided above.This Order Form is EFFECTIVE February 1, 1991 - July 1, 1991----------------------------------------------------------------------                                                     -------                                                    |       |     Free Software Foundation, Inc.                 | stamp |     675 Massachusetts Avenue                       |       |     Cambridge, MA  02139  USA                      | here  |                                                    |       |                                                     -----------------------------------------------------------------------------enjoy -len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