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7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32).  It will not hide your folders/files in OS/2, 32 b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n Windows for Workgroups or Windows NT.  It is not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7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7 57th Drive SE               E-mail: register@pc-magi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AutoStart from within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6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In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your hot-key (or establish one) by righ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oes.  Note: Win95 Safe Mode doesn't use the regis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most times you'll see that your folders re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In any case you won't be able to view 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hidden folders.  The hot key to force a refresh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m appear when folders are visible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and press F5 to force a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ecial secret sign to indicate they're magic fold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s the list of magic folders you create.  If someon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ent directory of a magic folder then your magic fold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match the list of magic folders and would therefor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Oct97: (253) 939-410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ferably by e-mail at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