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MAKER - GIF SCREEN CAPTURE UTILITY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idar Gresseth and Chr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ker copyright (c) Reidar Gresseth &amp; Chris Hook 1992.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(im.exe) is a shareware program and is not fre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 limited period not to exceed one month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must register the program.  Also, all file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are copyright (c) Reidar Gresseth &amp; Chris Hook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oduced by Image Maker may be used after the Imag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nly by registering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be known collectively as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ackage or any program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n a payment of $20.00 US is expected. 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-is with no restriction on its use 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legally continue us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derived from this package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es for this program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and Gres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"Graphics Interchange Format" are trademarks (tm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, an H\&amp;R Block Company.  Thanks to St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and Steve Wilhite for providing a useful LZW deco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program will only work on EGA or VGA monitors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Image Maker are 16 color GIF images. If you have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images that you wish to use in the Image Maker, then we reco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or download an image processing package that allows suc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perly converted from 256 to 16 colors. A good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typically also be able to read in graphic images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formats (e.g., TIFF, TARGA, BMP, etc.) and faithfully convert tho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col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rescale your image in th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o as to take full advantage of the Image Maker's screen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AG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ker is a package that will let you create your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.  All you need is your favourite GIF images and a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.  Simply specify which part of the im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Image Maker does the rest.   A screen sa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will display your image without flicker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Image Maker simply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im [-c|-m]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specifies that the interface should force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-m option specifies that the interface sh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.  Image Maker will read the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for files, otherwise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o exit Image Make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run a full screen interface appea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ndows.  The first window contain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.  This list is alphabetized with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the topmost line.  To select a fil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 the following keys: Home, End,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Cursor Down.  You can also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ndow is the help window.  This giv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use the program as well a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parameters have been selected.  Th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ither EGA or VGA.  If you have a VGA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r the other while if you have an EGA monit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lect EGA display mode.  This parameter can be togg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  The second parameter, called adjus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displayed color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is nonblack then potentially the imag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 properly as a screen saver.  Set this option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, this parameter is toggled 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is the error window.  This window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have occurred, either in display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apturing the image to a screen saver. 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s soon as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is selected, press enter to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ker is only designed to show images with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properly.  If the image has more than 16 colo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king you whether you wish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you press enter to continue you may find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ith an unsuitable color set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convert 256 color images 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is displayed, a box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is the area that will be captured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 You can use the cursor keys to move the box to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f you hold the control key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resize the box.  Note that Image Maker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box outside of the screen image and it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 area which is beyond a certain siz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since the larger the image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hat will be used by the subsequent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is selected, press enter to save the im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t adjust colors to on then this may take a few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just colors is off then the program should retur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The cursor will be positioned on the new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.  Press enter to run the new execu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mo the new screen saver without exiting Imag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monitor and you save an image in the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n you may have to use the "jerky" option of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moothly moving image, that is, if the image 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mooth then "jerky" must be specified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 in the Image Maker interfac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exit Image Maker first to display this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properly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[explogo] jer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logo is the screen saver name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w screen saver resident refer to the explogo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.  If you are anxious to try the new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explogo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creen saver activate after one minut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