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7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haracter lists of the typeface "Nouveau"</w:t>
      </w:r>
    </w:p>
    <w:p>
      <w:pPr>
        <w:pStyle w:val="Normal"/>
        <w:bidi w:val="0"/>
        <w:ind w:right="-2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here may be some ligatures I have left out.  Seek and ye shall find!)</w:t>
      </w:r>
    </w:p>
    <w:p>
      <w:pPr>
        <w:pStyle w:val="Normal"/>
        <w:bidi w:val="0"/>
        <w:ind w:right="-2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70" w:hanging="0"/>
        <w:jc w:val="left"/>
        <w:rPr/>
      </w:pPr>
      <w:r>
        <w:rPr/>
        <w:t>This face sets best in large point sizes - preferably over 24</w:t>
      </w:r>
    </w:p>
    <w:p>
      <w:pPr>
        <w:pStyle w:val="Normal"/>
        <w:bidi w:val="0"/>
        <w:ind w:right="-2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70" w:hanging="0"/>
        <w:jc w:val="left"/>
        <w:rPr/>
      </w:pPr>
      <w:r>
        <w:rPr/>
        <w:t>This face is based on the calligraphy of Charles Rennie Mackintosh of Glasgow, Scotland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© Alan James Cairns 1992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Normal</w:t>
        <w:tab/>
        <w:t>Nouveau</w:t>
        <w:tab/>
        <w:t xml:space="preserve">   Normal</w:t>
        <w:tab/>
        <w:t xml:space="preserve">   Nouveau</w:t>
        <w:tab/>
        <w:t xml:space="preserve">     Normal</w:t>
        <w:tab/>
        <w:t xml:space="preserve">      Nouveau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73"/>
        <w:gridCol w:w="1560"/>
        <w:gridCol w:w="1547"/>
        <w:gridCol w:w="1560"/>
        <w:gridCol w:w="1560"/>
      </w:tblGrid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B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b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C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c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G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g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H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h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K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k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?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!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&amp;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(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Q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q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)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;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T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t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: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U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u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0192(À)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0222(Þ)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0163(£)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0165(¥)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Y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y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Z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z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ind w:right="-27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right="-27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The font may be used freely for all non-commercial purposes.  The Charles Rennie Mackintosh Society may use it for whatever purpose they like, but the copyright belongs to me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p>
      <w:pPr>
        <w:pStyle w:val="Normal"/>
        <w:bidi w:val="0"/>
        <w:ind w:right="-270" w:hanging="0"/>
        <w:jc w:val="left"/>
        <w:rPr/>
      </w:pPr>
      <w:r>
        <w:rPr/>
        <w:t>Other commercial users must get my written permission to use it.</w:t>
      </w:r>
    </w:p>
    <w:p>
      <w:pPr>
        <w:pStyle w:val="Normal"/>
        <w:bidi w:val="0"/>
        <w:ind w:right="-270" w:hanging="0"/>
        <w:jc w:val="left"/>
        <w:rPr/>
      </w:pPr>
      <w:r>
        <w:rPr/>
        <w:t>See the file crmread.me for details.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3-17T01:18:00Z</cp:lastPrinted>
  <cp:revision>0</cp:revision>
  <dc:subject/>
  <dc:title/>
</cp:coreProperties>
</file>