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type or print clearl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ckBar 1.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WynAps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86247                Information: 1-602-863-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, AZ 85080-6247        CompuServe:  [72251, 4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.S.A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                                  Qty ____ @  $35.00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 residents add 6.7% sales tax.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U.S. &amp; Canada add  $1.00 shipping per Product.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U.S. &amp; Canada add $3.00 shipping per Product.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 (U.S. funds only, 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ClickBa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Name for Registration number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 Information befo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pleted registratio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yn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8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80-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soft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future development of Window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