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GRAB Data Base (Win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by Paul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Requirements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Install WinGDB 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Put WinGDB Icon In Windows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How To Use WinGDB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  How To Start WinGDB 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  How To Add Names &amp; Addresses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  How To Print Envelopes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  How To Paste The Address Fo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or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5  How To Print Labels 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6  How To Dial Phone 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Starting WinGDB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Files in WinGDB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Adding Entries To The WinGDB Database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  Entering Records Using The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  Entering Records Using The "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Finding Existing Records 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Editing Existing Records 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1  Filtering Records 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Printing Records On Your Envelopes 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1  The Normal Mode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2  The Quick Mode. 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3  Address Formats 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Pasting To The Clipboard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Printing Labels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Dialing Telephone 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Exporting Data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Status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Anomali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or newer running in the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RAB 1.0 or newer to print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ut WinGDB Icon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pen the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program item to a group with Progra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pen the group window for the group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want this group to be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or the group where WinGRAB has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New"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New Program Object"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"Program Item" and choose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description you want to be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"WinGD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path and file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(if your GRAB Plus files are on you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in a directory named "GRABPLU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: "C:\GRABPLUS\WINGDB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Change Ic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 will be displayed in the "Select Ic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NOTE:  An icon will automatically appea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"WINGDB.EXE", since its icon is built-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OK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Program Item Properties"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OK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og box disappears and your ic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th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ow To Use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How To Start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 WinGDB to one of your Windows program group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needs to be done when you install WinGDB.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 this only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lick WinGDB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ow To Add Names &amp;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Records the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in the name, address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Ok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How To Print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Records then Search to 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name of the record you want to print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ove highlite bar to addres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 key that corresponds to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ast name of the record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the highlite bar cl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Press F7, F8 or F9 to call WinGRAB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How To Paste The Address For 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Records then Search to 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name of the record you want to print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ove highlite bar to addres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 key that corresponds to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ast name of the record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the highlite bar cl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Press Ctrl+F7, Ctrl+F8 or Ctrl+F9 to pas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Enter or return to your word processo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Ins to paste the address into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How To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Print/past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omplete the information in the label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Ok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How To Dial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ove browser pointer to record you want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Dial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the phone number from thos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Dial to pla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tarting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nGDB, you can maintain files of names and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WinGRAB the Windows Envelope Addressor, past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word processor or print labels for mass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 This program is called into use by clicking the WinG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in your Windows program group where it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are using WinGDB, you must ent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configuration section of the main menu.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option and open the Configur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the location of your WINGRAB.EXE progra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his must be the full drive, path name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WinGRAB.  If you have WinGRAB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BPLUS" on your C: drive you would enter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RABPLUS\WIN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so let WinGDB know if you plan to use this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environment.  The default is Single User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.  If you select either of the other two choi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it and re-enter the program after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After entering the location of the WINGRAB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making any changes to the network information,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ce CASE" selection will force the printing of envel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els to the US Post Office desired format.  This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letters, no comma in the City, State and ZIP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s between the City, State an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Click Configure again and Click "Save set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" to save your configuration.  Remember, if you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nformation, you should exit the program and re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Files in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different files for use in WinGDB.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be made by choosing the Open selection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.  A Windows open file pick list will display WinG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x" files for your selection.  You may create new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a descriptive file name of up to eight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hat you are using will be displayed in the titl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window of WinG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ding Entries To The WinGDB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WinGDB, you will need to add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have for printing envelope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enter records into WinG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"Add" selection of the "Records" pulldow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type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"Import" selection of the "File" pulldown to b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xisting records from another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Entering Records Using The "Add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Add" from the "Records" pulldown.  The "Add Rec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r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sessions of the database are built in a simple sty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as easy as possible to add records, delete record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isting records.  All menu items may be select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r the underlines characters in th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Entering Records Using The "Import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using another database system, you probab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names and addresses you might want to use in WinG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atabase systems can export data in a format known as "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."  Here are two sampl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l","Mayer","2526 69th Ave So","St. Petersburg","FL","337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","Doe","123 N. State Street","Chicago","IL","606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IMPORTAN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lease be sure your exported data is written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th the"," (double quote comma double quote)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etween pieces of data.  WinGDB expects this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hen it imports data.  Also, we advise you to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ack up your WINGDB.DAT (data file) and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NGDB.IX (index file) before you start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mporting data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after selecting the Import selection is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ant to import. This is done with a standar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ick list.  The default file extension is the "ASC"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&lt;filename&gt;.ASC name will be displayed.  If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xported with a different file extension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file, click OK and you will move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creen which tells WinGDB what order the fields ar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selected is not in the standard comm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 show above, WinGDB will detect this and no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mport dialog screen has eighteen data items or "fiel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cord format and a place to tell WinGDB how many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items are in one line of the file you intend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first examine your exported data format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formation for importing.  WinGDB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file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bove example, we count six data items or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so note the location of the data items. 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em one, the Last Name is item two and so on. 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locations by number in the dia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used the above example in importing to WinGDB, our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uld have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Salutation       0  H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ast name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First name       0  Wor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Company  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ddress          0  FAX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Address  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ity             0  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State    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Zip              0  Fil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Country          6  Total numb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left zeros in the fields there was no data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lso skip numbers of and data items that we did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.  An example is if we had social security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data, we would not enter the position number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limited to 40 data fields in a line of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quite ample as you noted above,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d 6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Finding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 has a built in "browser" for quickly locating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highlite bar through the records until you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are looking for.  If you press a character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screen is visible, the browser pointer bar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ame that starts with the character you pres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rowse the records using the browser command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ssociated with the brows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Dow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browser pointer bar up 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+Home&gt;, Ctrl+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browser pointer to the first or last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ne 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, &lt;Righ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horizontally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&lt;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horizontally to the beginning or the end of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+Left&gt;, &lt;Ctrl+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horizontally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esh the browser display. (Useful in multi-user 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itu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e Search selection of the Records pull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you enter into WinGDB are indexed for easy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eded.  When you retrieve records,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on envelopes or you can edit them for use 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are indexed by default using the last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of the individual entered.  If there is no pers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only a company name is entered, then the inde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company name.  This means when you need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you are shown a screen asking for the last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o enter the full name to find the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f there is a "Paul Mayer" entered, you could type i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name, "may" for example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record.  If there were a "John May" in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ord would appear.  You can then use the browser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e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Editing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record you want to edit with the browser poi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hange" from the Records pulldown or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 the record in the browser screen to edit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entries in the fields, or enter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Filter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lter records for "Batch Printing". 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five different "filters" for each recor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ters, you can "browse" through the records match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ter.  The browser screen will only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tching a filter entered as the filter criteri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having different data files but keeping them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filter" is an asterisk (*), meaning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selected for display.  Note: if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not used in any record, WinGDB will not displa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are turned on and off by the "Filter" pulldow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pulldown the selection "Filter on/off"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rk if the filter is turned on.  The "Set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" in the Filter pulldown will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match the characters entered in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Printing Records On Your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the record marked on the screen by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press the function key for the printing form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(F7, F8 or F9 keys).  The address will be format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y WinGRAB, passed to the clipboard and WinGRAB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to action.  There are two methods of envelo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uses the keys F7, F8 and F9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will pass the address to WinGRAB and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you can edit or make changes before actuall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e Qui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mode uses the keys Shift+F7, Shift+F8 and Shift+F9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mode will print the address in the backgrou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RAB's default settings.  You will not see WinGRAB pop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ddress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can be formatted for printing in three different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function keys F7, F8, and F9.  The format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7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IRST 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NEXT -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8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NEXT -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9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 LINE ------&gt;ATTN: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Pasting To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 will also paste the address into the clipbo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into your word processor.  The F7, F8 and F9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n the same style for this option also by adding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the combination.  Ctrl+F7, Ctrl+F8 and Ctrl+F9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asting to the clipboard you can enter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on the position you want the addres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Ins to paste the addres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printing selection of the "Print/paste" pulldow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label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lets you take the data files and print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erJet, DeskJet or imp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int labels on your printer, you need to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in preparation before the actual printing may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ake some decisions, depending on which labe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use the printer's defaul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use soft fonts or possibly font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cartrid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he first line of the address to have a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rom the other lines in the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print your labels according to your WinG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print all or a selected range of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 setup" dialog window will allow you to mak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oft fonts with our ID 80 and ID 90 meth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Elfring download program that we supplied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o add lines to your AUTOEXEC.BAT file that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ed soft fonts to your printer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erjet\download c:\hv08r#us.sfp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erjet\download c:\hv10r#us.sfp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the above example, the download program is loa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"laserjet" on our C: drive.  The fo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re a 10 point and an 8 point font.  Since the ID 9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first line of our addresses, we have down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ont using the ID of 90 and the smaller a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og window, you will notice that the code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has already been entered as a default.  These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to select fonts from cartridges if you'r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selection codes for your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, F8 and F9 format options follow through i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e selections in the dialog window you ma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y click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Dialing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Hayes compatible modem in order for WinGD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nfiguration may need to be changed. 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pulldown is a sub-selection for Modem setu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faults are COM1, 1200 baud, no parity, one stop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millisecond delay and ATDT as the init string and ATH0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string.  All of these may be changed.  If you d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should save the configuration into WINGDB.EX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ial a phone number you should move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record that you want to dial 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en select Dial from the menu.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available phone numbers listed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Using the push buttons, select th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Select Dial or press enter to dial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ear the phone ringing or your party has answered,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hand set and press enter to return to the main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selection under the File pulldow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ata for use by other programs.  The data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universal comma delimited forma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data may be selected by the filter as well as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selection.  You may also designate the sort order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selection of the File pulldown will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in your data file, the number of deleted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.  It will also display the user number (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Icon - Occasionally the icon will appear "black"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minimized or in the About box.  A black icon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the setup into the WINGDB.EXE file.  If you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n re-enter the icon will be norm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