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OR REMUN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nding to distribute Bridge Assistant v3.1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remuneration should read this file and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et the conditions st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areware distribution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ncluded by this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tail Rac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- with a per-file download prem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ondition is that the author should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by the 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Bridge Assistant 3.1 immediately.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quired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Soft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116.32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Assistant 3.1 requires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Assistant 3.1 is a bridge program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dge Assistant v3.1 is a Windows program for all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It enables you to improve your game by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away from the table. The program can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hands and also deal hands of chosen types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udy aspects of bridge where you are wea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1 and is Shareware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ct: SoftTech, CIS Mail - 100116,32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ZIP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AST31.ZIP      Zip Fil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GAST.ZIP        Zip File (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31A.ZIP         Zip File (6 chars, version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.EXE            Self-Extractor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31A.EXE         Self_Extractor (version n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Bridge Assistant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jor change, some new features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cess of continuous upgrading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addition for version 3.1 is the tutoria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people who cannot play bridge. Any com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Additio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1</w:t>
        <w:tab/>
        <w:t>A graphical display has been added for hand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2</w:t>
        <w:tab/>
        <w:t>Rubber bridge scoring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.3 </w:t>
        <w:tab/>
        <w:t>A gambling featur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ccumulate points over rub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.4</w:t>
        <w:tab/>
        <w:t>Hearts and diamonds now appear in r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1     Minor bugs have been fixed. Som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Losing windows when program is exited when ico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Flickering reduced when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2 The bidding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.3 The card play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