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1619066074"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1135129716"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176708662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1767086621"/>
      <w:bookmarkStart w:id="15" w:name="__Fieldmark__44_176708662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1767086621"/>
            <w:bookmarkStart w:id="17" w:name="__Fieldmark__49_176708662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1767086621"/>
            <w:bookmarkStart w:id="19" w:name="__Fieldmark__50_176708662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1767086621"/>
            <w:bookmarkStart w:id="21" w:name="__Fieldmark__51_176708662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1767086621"/>
            <w:bookmarkStart w:id="23" w:name="__Fieldmark__52_176708662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1767086621"/>
            <w:bookmarkStart w:id="25" w:name="__Fieldmark__53_176708662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