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872589370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902461203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382856028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