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</w:t>
      </w:r>
      <w:r>
        <w:rPr/>
        <w:t>ͻ����������������ͻ���������������ͻ(TM)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        �</w:t>
      </w:r>
      <w:r>
        <w:rPr/>
        <w:t>Ŀ��            �Ŀ��           �Ŀ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�������</w:t>
      </w:r>
      <w:r>
        <w:rPr/>
        <w:t>ͼ ���   ����ͻ   � ������ͻ   ���ͼ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� �����������   � ��</w:t>
      </w:r>
      <w:r>
        <w:rPr/>
        <w:t>Ķ   � �������  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� �����������   ����</w:t>
      </w:r>
      <w:r>
        <w:rPr/>
        <w:t>ͼ   � �������  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� �����������            � �������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� �����������   ����</w:t>
      </w:r>
      <w:r>
        <w:rPr/>
        <w:t>ͻ   � �������  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�������</w:t>
      </w:r>
      <w:r>
        <w:rPr/>
        <w:t>ͻ����   � ��Ķ   � �������  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          �</w:t>
      </w:r>
      <w:r>
        <w:rPr/>
        <w:t>Ŀ��   � ���   � �������  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</w:t>
      </w:r>
      <w:r>
        <w:rPr/>
        <w:t>ͼ ������ͼ ������ͼ ����������ͼ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all the document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Manuel Gonz�lez Mart�ne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ķ      �       �              �ķ      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з �ķ � �ķ �Ķ � � �ķ      ��ķ �ķ ��  ��  � � �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 � � � � � � � �</w:t>
      </w:r>
      <w:r>
        <w:rPr/>
        <w:t>ķ         � � � �   �   � � � �Ķ �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 �   � � � �Ľ �Ķ �Ľ      ��Ľ �Ľ �   �Ľ ����� ��� �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Ľ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RiNDYS CA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DYS CAT is a fully original application,  easy to use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 Gonz�lez Mart�nez between 1989 and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 is a collection  of many others,  built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 intended  to replace  about twenty  data  inspecting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IR command,  compression companions, drive analyze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rs, recovery information systems,  directory describer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RiNDYS CAT is the first utility program able to displa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nformation  about  long  filenames  created  within the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but without Windows 95 needed to be running nor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in the system.  It is now  possible  to see  the long filena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disk under even a MS-DOS 3.30 system, without mor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 not  only to  replace  those utilities, but to enhance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includes these 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s a brief description  of each file, identifying its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giving if possible the name of the application that cre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of the contents,  dimensions and number of colours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 for multimedia,  version and part  numbers,  and  many 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format of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s the long filenames of any file,  but Windows 95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matter, as the drives are physically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cal information about the drives is given, includ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m, total size, the serial number, the real name, and if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 and version  of the formatter used to initialize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event some users to write on a disk that need a resi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talled before writing on the disk (i.e., FDREAD, 2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rd disks can be analyzed to know the name of the maker,  ID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drive (the  DOS Serial Number is not the same)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information that were stamped on the IDE recor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CD-ROMs, CAT shows the  total used space  on the disc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-be-checked index for some magazine's CDs, that sometime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less than 500 Megabytes on each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networked drives  the real location  of the drives is show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local drives with network redirection or SUBS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le to show deleted files information, including its lo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typical information shown by UNDELETE or UN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T has a set of command line parameters that allows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exible use of it.  Some users don't want to see their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ime, and others want the listings shown in two column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lace for all of them.  Also, the command line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with the  SET CAT=... 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I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contents  of this software package,  including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1995 by Manuel Gonz�lez Mart�n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 are  reserved  world  wide.  You  may  not  disassem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verse engineer or  modify it in any way. 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 the package under  the  shareware concept 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re included  in unmodified  form  and no fee is charged 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ammount for the media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 is a shareware version of a commercial software pack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make  personal,  non-commercial  use  of it  during  69 day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 but if you  appreciate  the program and wish to support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ment  of  it  and  other  fine  software  products  from  BRiN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 you are  encouraged  to register it.  Please see  the 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Registered User" ch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ration,  you will receive  a serializ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mmercial version  of CAT for MS-DOS and Windows 95,  which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will be notified  of all major updates 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n the opportunity to recieve any update for a minimal amou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e media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make  commercial use of BRiNDYS CAT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license from BRiNDY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of commercial licenses can have their copies of CAT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clusion of thier own business advertisements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Please contact BRiNDYS Softwar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WITHOUT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 INCLUDING WITHOUT LIMITATION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OR FITNESS  FOR A PARTICULAR PURPOSE.  MANUEL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EZ  DOES NOT WARRANT  THAT THE FUNCTIONS  CONTAIN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ET LICENSEE'S  REQUIREMENTS OR THAT  THE OPER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UNINTERRUPTED OR  ERROR-FREE.  THE ENTIRE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THE SOFTWARE IS WIT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MANUEL GONZALEZ MARTINEZ  BE LIABLE TO LICEN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FOR ANY DAMAGES, INCLUDING ANY LOST PROFITS, 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, CONSEQUENTIAL OR SPEC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ABILITY  TO USE THE SOFTWARE  EVEN IF  MANUEL GONZALEZ MARTINEZ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 or copying  the Software,  Licensee  agrees  to abide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  and all other  applicable laws of the  U.S.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export control laws, and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l Gonz�lez Mart�nez shall have the right to termina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by written notice upon Licensee's breach of, or non-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any of its terms.  Licensee may be held legal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ringement that is caused or encouraged by Licensee'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        </w:t>
      </w:r>
      <w:r>
        <w:rPr/>
        <w:t>(This definition is copyright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  is an  exciting  marketing  method which  allows you 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quality  software  before  you pay  the author.  With 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disappointed spending money for a program that's not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The small  fee you pay  to Shareware  distributors covers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 and  distribution  costs  and permits  you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ontinue  to use  the  program,  you  must  send  the auth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payment which  may entitle you to  technical  support,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 and more.  Your  payment  supports authors,  allowing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riting newer and better Sharewar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PACKAG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CAT210.ZIP          The whole package in Info-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README             Information for extracting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LEEME              The same as above, but in Span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CAT210.EXE         Self-installing RAR volume,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CAT     .EXE    CAT v2.10a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CATSP   .EXE    Spanish version of CAT v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MANUAL  .DOC    Manual file, formatted for brows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ORDERFRM.DOC    Ordering form ready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REGISTER.DOC   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CATALOG .TXT    Catalog of other BRiNDY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you will only need to maintain the main ZI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your  installation directory  (C:\UTIL by default)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 the following files (you have copies of them inside the 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2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obtains  listings  of any  directory  on any drive  (such a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,  hard disks,  virtual disks,  CD-ROM  or anyone  detec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DIR compatible command,  with special parameters, 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powerful tool to the day-by-d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s have  complete information  about the files 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ncluding hidden, system, volume labels, 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 and any possible  combination  of  them;  also  report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ttributes (like Windows 95, bit 6 and bit 7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file processed, the following informatio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 and extension  (identifying names  created  with  the 437 and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s transforming any accent and special symbol to be read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code page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ze (in bytes).  Also measured in Kilobytes when the file is too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the reading (the number of bytes is alway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space on disk by the file, in Kilobytes. Also, if the fil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 of  directory  entry,  the  size  is refered  to the whole 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the  size  of  all  files  inside  the  directory 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.  It is possible for a file to waste 2Kb in a dri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Kb in another one, depending on the minimal allocation spac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ive. With this information you know the real space used b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e and time of file creation.  Shows the day of the week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the next century (year&lt;=2099). The seconds are shown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All those fields  aren't supported by DIR.  Detects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tially ones,  displaying with a different color 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hour  and those created today,  for a fast  ident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attributes.  Shown next to the file date.  Files can 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ombinat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comments.  Internal file  contents analysis!,  exten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' descriptions and  Windows 95 long filenames  are display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and footer of the listings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olume label (with date and time of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rial number, operating system information, disk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name.  For MS-DOS  4.00 or greater.  It's not the same  a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Disks have  name,  stamped on the boot sector,  and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ows listing creation date and time,  and the filter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is being done.  Useful when the listing  is being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plan to read it in the fut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C:\ /e:g /t &gt;grap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reate a file with a descrip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the total  sum of bytes  of the shown files,  the tot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y them (in Kb).  When the  file allocation unit is 512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shown as rational numbers, never truncated (4 �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s the file  allocation  unit in bytes.  This fiel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operating system cluster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s the disk total capacity, its kind (if virtual, hard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directed, CD-ROM, tape, high density floppy, et-ceter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ree space on drive (also in CD-R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filtered by attributes, using - to exclude and +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groups,  as in:   CAT +r-s   (shows read-only,  but not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you have the filter code names allowed by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rchive    (file) this attribute is suppresed by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Read Only  means that the file cannot be erased nor modif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Hidden     not to be shown (CAT do shows them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ystem     integrating part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irectory  a disk directory or an improper directory (. and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 Volume     disk volume label, the disk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7           this attributes are reserved by MS-DOS and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Erased     files that were deleted from the drive (but C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re that they could be recovered: use a recovery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string CAT can hold predefined attributes by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predefine that, for example,  we want the listin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, brief descriptions (just one line per file),  and only to a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ile formats in fast drives,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AT=/PR/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4DOS users, it is recommended to define with the ALIAS comm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DIR,  so when typing:  DIR  (or D alone)  CAT is execu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R will execute the usual DIR command.  For s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D*IR=C:\Util\Cat.EXE                    (replace your path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following options  can be used  to modify the behaviour of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s  command  line  parameters  and predefined  with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Shows technical  information.  Shows  IDE characteristics,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size, ...  Without this option,  the listings  are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Filters by  kind  of  files,  showing  only  executable  files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BAT, COM, EXE or BTM).  BTM is a kind of batch 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4DOS' command shell.  Useful in long directories, 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can execu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filter used is the one for Executable files, 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 to another filter,  such as Compressed files,  Tempo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Source files... For example, to show only 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should be written:  /E:C      (C stands for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aphic files:                /E:G      (G stands 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-cetera (see the complete list with the brief help command CAT /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Supresses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Shows the set of file  extensions  present in a directory  (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/XS  combination).  Useful to discover unwanted 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 files, forgotten compressed volumes, files that we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rased, et-cetera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\ /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information about all extension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This option performs a pause on each screenful of text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AT=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CAT  to always do a pause;  in that case, 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  will not be performed  (one /P deactivates a previous 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if you type   CAT /P/P   it will be  equivale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CA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When in a directory  there is a  compressed volume file 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, RAR, ARJ..., this option  treats the compressed volume 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a  subdirectory,  showing  the  contents  of  the  volum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branch.  It will not be  necessary to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just one volume file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foo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CAT  will show the contents of  FOO as if you ha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 a directory automatically.  This proces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wilcards in the name ( CAT bar*.zip ), to be DIR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you should type:  CAT bar*.zip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Subdirectory inclusion.  Similar  to the  DIR  equivalent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ontents of all subdirectories.  See also  /K  fo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Avoids internal file analysis.  By  default,  CAT  show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ternal  structure  of the files (its file format)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ction  needs to access  the file data,  CAT work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he speed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all valid modifiers,  in order of descend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tries never to check internal file format  (the fastes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peed to the DI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H checks internal file format  only in  fast drives  (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disks,  etc)  avoiding the analysis in CD-ROM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:I analysis of  all files,  without  file  extension  check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 in ambiguous  formats;  the information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 than withou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alysis is done  having in mind  that the exten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ay have been lost or renamed into a false on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you will discover that many commercial progra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extensions like .SDX are, for example, in reali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C  (.FLI) animations,  for example;  or that a  .BAK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a  Windows True Type font,  free for you just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Doesn't show 4DOS file descriptions.  With this option 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file format information about files that have been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P Software's 4DOS command line interpreter (or many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QPEG/QPV image file viewer, and CAT) that use DESCRIPT.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i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Truncates long descriptions, fitting them into one line;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descriptions can use up to  two lines,  making list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.  Its meaning can be  reversed by repeating  the parame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; this is useful for predefined values in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.  You can set this variable with  SET CAT=/R and when you us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 descriptions  will have only one line,  an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e full  description you  can invoke CAT with the paramete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truncation  will not  be performed  (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use two lines). Another parameter with effect inversion i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 Updates the  DESCRIPT.ION file (or files with /S),  storing i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bout all the files present in the directory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be used  on all your hard and network drive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s use  the speed of CAT  will be notoriously improved,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st as the  DIR  command.  Once the  comments are stor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doesn't need to analyze the files any more,  it will onl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files created after using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C:\ /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ent the whole drive C: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C:\ /G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ll recreation,  destroying all previous descriptions 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mportant  information about the author of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osibilities to registe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T shows a file,  it will represent  its attributes 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rchive                   R - Read only, protected agains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Hidden                    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Reserved, bit 6 active    7 - Reserved, bit 7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rased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file is a  volume label  or a subdirectory, 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'Volume' or '&lt;Direc&gt;'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CAT gives an ERRORLEVEL code, to be controlled by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No Error.        Code returned on satisfactor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yntax error.    When invalid parameters or op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xecution Error. If an executio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Invalid Format.  Damaged volumes, disks that require speci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Internal Error.  It will never happ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controls all possible execution errors,  at the BI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Operating  System  level and  at user level.  If a low 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s  (for example,  if the disk is not correctly format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s not found)  the program will retry, and if CAT cannot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show  the corresponding  error  message,  aborting  execu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sking with the annoy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ry, Ignore, Cancel,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can be broken with the  &lt;Esc&gt; key at any moment.  Thank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control,  the  user  is  allowed  to  type  in  befo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 ( for example  to start typing  the next command 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 mess with the possibility  of pressing  &lt;Esc&gt;  in fir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can be stopped pressing the &lt;Pause&gt; key, but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/P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CAT use the following syntax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[filters/options] [drive:][path][wildcard] [filters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AT=[filters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inside brackets are all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lid combination of filters 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  Shows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  Supresse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     Shows only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    Shows technical information and executable files ( or /E/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Doesn't list the volume label a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HS   Doesn't list read-only, hidden n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-D   Only Archived files, but n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            Shows the curre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T                 Shows also complete information abo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?                 Shows the program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/??                Shows the program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.txt               Shows all files with .TXT extension (as 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*nam*              Lists the files that have NAM in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*.sys +s           Shows all system file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\ /E               Lists executabl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GRAPH\ /E:G        Lists graphic files in the GRAP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JPEG\*.JPG /C      Compares a list of images to detec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B: -f &gt;listing     Creates the file LISTING with the files in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C:\ +r /S          Shows all read-only files present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T=-s             Sets that CAT don't have to show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T=/HH/PR         CAT will only comment files on fast drives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ROM or floppy drives), it will paus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ful and will truncate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T=               Restores default configuration of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ion exampl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D:\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produce the followin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lume in D: is BRiNDYS (Windows '95) created Monday 12 March 1995 13:42: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 serial number is 6996-6996 and its name is Hell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ory or D:\TEXTS\*.*  Real: //NET1:\TEXTS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 &lt;Current Dir&gt; Mo 12Sep94 19:57:38     D:\TEXT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    &lt;Parent Dir&gt; Mo 12Sep94 19:57:38     D:\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tknow.Zip   90210 Mo 20Sep93 11:23:42 ar  ARJ Volume Important_Data_He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.Ion      30 Tu 13Sep94 12:17:20 a h 4DOS Description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    .Doc 1023467 Sa 24Sep94 21:08:44 ar  Text: "Technical Informatio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ene   .Jpg   12394 Th 19Mar95 10:10:22 a   JPEG image 640x480 Color "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girl of my life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comasy.Dll    9810 Fr 14Oct94 18:11:54 a   Win: Colour code mapping sy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chiv~1.Doc     490 Sa 24Sep94 21:18:24 a   Archive from Windows 95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re are 5 files with 1.071� Kb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 disk with 542 Mb. Total 165.452 Kb. There are 2.768 Kb fre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ing means that the directory D:\TEXTS of the BRiNDYS dis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INFO.DOC that lengths 1.023.467 bytes created the Saturda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ptember 1994,  has active the Archive and Read-Only attribu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 about some particular,  Dontknow.ZIP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by PKZIP, it is really an  ARJ volume  with a long n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_DATA_HERE.ARJ,  IRENE.JPG is a VALID image called  "The gi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life".  The last file, ARCHIV~1.DOC has a long file nam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, and is shown correctly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AGAINST VIRUS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you  to use  CAT /i  to test whether  the execu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or not.  If you get "Check .... &lt;OK&gt;", the executable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get "Check .... &lt;&gt;" then (you guessed it!) the execu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(due to a virus infection, data error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1�  1-Oct-1989   � First release of CAT under MS-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4� 15-Dec-1989   � Better  control  of seconds  and rare 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0�  8-Jan-1990   � Support for  wide  display  and multiple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GIF graphi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0� 20-Aug-1991   � Support for internal fi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50� 10-Feb-1992   � Support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70� 16-May-1993   � Added support for 4DOS'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yntax compatibilized to be  similar to 4DOS'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 describing  many temporal,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mpan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a  1-Apr-1994   � Initial sharewa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PCX,  TIFF  and other graph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 error support  (including  invalid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precise tex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a  1-Sep-1994   � First public distribution, for bet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50a  1-Jan-1995   � Floppy analysis added  to recognize 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used to initialize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tworked driv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w parameter /T to show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70a  1-May-1995   � Sort options,  including  -  + and combined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 ARJ and  HD-COPY's IMG  volu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 for Windows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a  9-Oct-1995   � First release translated in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D-ROM support including total us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Internet WWW distribution vers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iv.upv.es/alumnos/a2917347/cat_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iv.upv.es/alumnos/a2917347/cat_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support for RAR, JPEG,  2M, HD-COPY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release  of the documentation (a bit lat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DE drives internal dat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a 20-Dec-1995   � Direct  access  to drives  added when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 drive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dded Long Filenames support for Windows 95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ny DOS version:  doesn't need  to have 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ed to show the long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rst Internet FTP 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uixa.finf.upv.es  (Valencia, 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bo.uwasa.fi       (Vaasa, 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ternet  WWW  distribution in Valencia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fiv.upv.es/alumnos/a2917347/cat_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nhanced detection of 2M/UF disks,  HD-CO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cumentation translated into English, Spa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enc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in touch with the author of CA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l Gonz�lez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ida de Peris y Valero, 122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006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in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:    ++ 34 - 6 - 374 25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 http://www.fiv.upv.es/alumnos/a2917347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ECOME A REGISTERED USER VIA THE INTERNE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e shareware version of CAT.  Due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,  I encourage you  to give copies of CAT  to all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CAT,  simply get in contact with BRiNDYS Software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ccess to the World Wide Web (with a client like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aic, Lynx, DOSLynx...), conta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the address of the BRiNDYS Software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in Spa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Valenc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/valenci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the address of the BRiNDYS CAT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iv.upv.es/alumnos/a2917347/cat_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evious  addresses were invalid,  you can try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my  Home Page.  Connect  with  the  "Universidad  Polit�cnic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encia" server,  site at:  http://www.upv.es  and look for  "Recu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Ofertados  desde  la UPV",  then "Webs",  then  "Facultad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tica" (you should be at the URL  http://www.fiv.upv.es 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"P�ginas de los Alumnos",  there you  will find  my name:  "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nz�lez Mart�ne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n  Internet  electronic address,  then send me an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for  information  about  my programs  and how to 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-mail adress is: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ECOME A REGISTERED USED WITHOUT INTERNE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registering  CAT  as painless  as  possible,  an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with  this  package  which  you can use  if you have 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to print it out with.  If you  don't have a print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write the necessary  information  on any  piece  of paper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handy.  Then mail  both the order  and a check  made out  to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z�lez Mart�nez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el Gonz�lez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enida de Peris y Valero, 122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006 Val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in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 the companion  REGISTER.TXT  file to get instruc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fill i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needs your help  to grow and become  a great utility 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me any idea you have to improve CAT.  Specially, 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 about file formats  not covered  (or badly) by C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special kind of boot sectors, et-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 for your time  to evaluate CAT.  Soon  you will not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without CAT. 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my bad English. I would be very grateful if any o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with me to help me translating correctly the documentation of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language (including English). I think that free regist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ood for those of you  that decide to help me.  Thanks for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rene Saiz Leal,  who helped me with the English transl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erran Gonz�lez i Mart�nez, who is about helping me with the Valen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guel Mart�nez Juan.  He is one of the first beta-testers of CA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were design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�ndido Zuriaga Garc�a.  Another beta tester,  that has made a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ing bad behaviours of command line processing,  new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cribe, an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berto Paredes Palacios.  Mate of mine and creator of the IC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ackage.  The actual header format of the ICB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CAT after having designed it we both to be upgradabl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iver Fr�mme. Author of HD-COPY and QPEG/QPV. Thanks for your IM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your boot sectors and your enhanced DESCRIPT.ION fields.  D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�n! (he is Germ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riaco Garc�a de Celis. Author of 2M (a great and reli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), for such program and for having put it into public domai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have done it with CAT  if I had more  economic  power!). 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isks are really fantastic.  �Muchas grac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othy J. Gilberts ( anyone can tell me where he is? ). Author of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fessional Adventure  Writting System)  and  DAAD  (Dise�ador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turas A. D.),  both parsers  for conversational  adventure  w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in the eighties for CP/M,  ZX Spectrum,  Amstrad CPC,  MSX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 C64 and Amiga,  Atari ST  and IBM PC.  He teached me 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and I will always  be very  grateful  for his lesson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, VGA, parsers, women..!  He made me love programming. Thank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lph Brown.  The author of the  famous listing  of interrupts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work.  There's nothing like having people like  Ralph over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computer programmers are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rew Schulman.  Writter of Undocumented DOS, and many more goo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ver all the powerful  characteristics of PC computers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ing your mind with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r Clive Sinclair.  Thank you for introducing me in the magic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ience creating the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bby Press.  This Spanish press company edited Microhobby, 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pectrum.  They teached me on my first steps in programmin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dit Hot Shareware, PC Man�a... with fresh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o Salmi.  A good Pascal man  from Finland.  His powerful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scal  sorce code ( SWAG ) has became very popular in Spai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ed a lot of good programming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ugene Roshal.  RAR is a  new  compression package, that achiev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ratios.  Its RAR Support Service  has added BRiNDYS C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"Applications with  Built-in  RAR  Support  List", 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ormation Sheet".  As you know,  CAT supports RAR  compresse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co van den Broek.  Recently I discovered  his EDIR program  (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files in such a way like CAT does). We will continu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hance our programs. 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uan Jos� Mu�oz Falc�. In Spain we say that the world is a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e English version  is that it's a small world ).  Juanjo and m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in more than five different places.  My cousin  and him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in  their childhood.  He worked with me in Aventuras AD.  Mig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�nez is a  common friend of Juanjo  and me  (see above). 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at INEM -the Spanish Institute for counting unemployed peop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njo became my pupil.  Nowadays, Juanjo is directing the fanzine "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de Aventuras AD"  dedicated to the  adventure world, inclu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general computer science chapters,  and many many more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!  He is planning an electronic version of CA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underground adventurers!  You have made computers to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father, for encouraging me  to put my software  produ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ancisco Gonz�lez Mart�nez.  My brother, a quite good beta tester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say: "For Winning, I Never Negotiate"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rran Gonz�lez i Mart�nez.  Another  brother  of mine,  that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translation  into Valencian  language.  Ferran  was als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of  Aventura Original  and  Jabato.  He  has made  me fee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can do much for our society.  Moltes gr�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rene Saiz Leal.  She is my woman, and also my marketing manager :)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�s, Winona, Naomi, Elle and Sandra.  I can't get only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all my fans: (well, happy users of the commercial games I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venturas AD, and some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ex Esteban Sim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guel Monforte Caste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rgio Bayarri Ga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os� F. Mart�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avier and Julio Ribelles As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guel Mart�nez Juan (he couldn't finish the Aventura Original &gt;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rlos Pueb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�ctor Castellote Gim�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edro Cardona Vilapl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berto Paredes Palac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uis Gasc�n L�p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ctor J. Buforn Ferr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os� Mar�a de Vicente Subi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mzi Sergio Khamrah Garc�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all of you that are evaluating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PEOPLE MENTIONED HERE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�ndido Zuriaga Garc�a:       usufi3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guel Vicente Mart�nez Juan: usufi11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berto Paredes:        http://www.fiv.upv.es/alumnos/a2917347/ic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rran Gonz�lez Mart�nez:    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www.fiv.upv.es/alumnos/a2917347/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riaco Garc�a de Celis:      ciri@gui.uv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gui.uva.es/~c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iver Fr�mme:              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tu-clausthal.de/~in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co van den Broek:          mawek@lun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luna.nl/~maw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R Support (Dave Carter):    davec@sentinel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gio Bayarri Gaus�:         devotee@eui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andercheran.upv.es/devo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os� F. Mart�nez:             martinez@csrd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tp://www.csrd.uiuc.edu/~mart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uel Gonz�lez Mart�nez:     a2917347@maduixa.finf.up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ttp://www.fiv.upv.es/alumnos/a291734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BRiNDYS CAT DOCUMENTATION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