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g And Zip For Windows 95/NT (R) Copyright (C)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aumbach/Canyon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30.  Payments can be in US dollars or throug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rcan Express or Visa.  Shipping outside of US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also be made by phone or Fax wit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 2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</w:t>
        <w:tab/>
        <w:t>415 453-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