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eskMenu! Version 2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information for anyone who wishes to distribute DeskMenu!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versions of DeskMenu! may be freely distributed, subjec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eskMenu! must be distributed without modification, in its entire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eskMenu! may not be distributed by any for-profit entity which fai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lose the following points somewhere in their litera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The fee paid by the customer for an evaluation diskette is a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bution fee, and does not cover the cost of the program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Additional payment to the Author is required if a program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yond the evaluation period prescribed by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eware is "Try-Before-You-Buy" software, it is not free.  We u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parties who distribute Shareware to help educate the public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rue nature of Sharewar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eskMenu! is not to be used as an enticement to purchase another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out the explicit consent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eskMenu! is not to be packaged for sale with its reference manual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supporting documentation pre-printed for the end-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eskMenu! is not to be "rented" or lea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distribution restrictions apply to anyone who wishes t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kMenu!, whether they be commercial vendors, user groups, BBS opera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ndividu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parties are hereby given permission to capture screen shots of DeskMenu!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e in catalogs or newsletters listing or reviewing our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identify the image in some way as being from the DeskMenu!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 to BBS Syso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post DeskMenu! using the following keyw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MENU DESKTOP PROGRAM MANAGER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one-lin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efficient Program Mgr replacement and Resource 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      DeskMenu!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      2.2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:      Windows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  $15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  Windows 3.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       Bob Dol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:       Bob Dola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      P.O. Box 165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ochester, N.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4616  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:     716-865-8248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ie</w:t>
        <w:tab/>
        <w:t xml:space="preserve">       DOL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:</w:t>
        <w:tab/>
        <w:t xml:space="preserve">       71075,32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installing, see the online help for a full lis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made in recent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