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97534503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01127863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264460584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