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2063482101"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401524685"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61995872"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172505592"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