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boutTi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ee for 'boutTime for Windows is $18.00 (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).  This fee includes the latest version of 'bout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 disk, free updates for one year, and one yea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support.  The license covers use on one PC only.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and site licenses are available.  Contact u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 Personal/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 Purchase Order (Add $5.00 handling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 Number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5 1/4",  ( )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    D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:  | Description:               | Unit Cost:  | Total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'boutTime for Windows      |   $18.00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outside U.S.A. only)          |     8.00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 Handling Fee             |     5.00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   Stu S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me Ti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006 Alpi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akima, WA 98008-1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AX TO:                    (509) 966-55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