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Song  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AVSNG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 95 or Windows NT4.0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Nature sound generator: thunder,cricke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nature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registration code for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aveso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or greater are for Windows 95 or NT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n and v2.n versions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sounds of thunder, crickets, waves, and rain.  Wave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e-sound generator program for Windows, using th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pabilities of your sound card and clever process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ture sounds.  This program could be used to mas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noise and promote relaxation and concentration.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lume and Tempo allow the listener to tailor sound output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A built-in timer can start or stop sounds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y be started or stopped when your screen saver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only apply for the try-before-buy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 permission is granted for any oth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ave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try-before-buy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