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bo  Colombo discovers America   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widely known that Christopher Colombo was an amateur det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loved solving murder cases where the villain is known from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mystery builds up at the end; and not a lot of people know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was rather lazy and not much of a gambling man, but only wish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it easy and bask in the sun on the beaches of Grinayda (corrup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Ghirnatta, in what is now called Sp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spent a fortune on lotteries whose runner-up prizes were che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line-tickets, or cheap-airline tickets, the lottery works by p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ney up front, then taking a lucky dip in a tourist bu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hot favourite airlines were Virgil Athletic and Blaker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 office of Virgil Athletic is somewhere on the outskir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ol (second turning on the left as you sail past St David's Head)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e of the most modern airlines that you can find anywher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and, and flies nothing but the latest, up-to-the-minute, hi-tech, h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 balloons assisted by three outboard motors. The delicious cuisin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consists of prawn sandwiches, washed down with early morning d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d from crappy deca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ker7 Airways on the other hand is quite another kettle of gible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son for this is mainly nostalgia, and also because the cr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company had reduced the upper borrowing limit of the airlin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shillings and sixpence, or about half a pee if you bring inf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urrent coinage into the formula, and so for these two damn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s, Blaker could only afford to buy the second hand airliner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os Dumont (a Brasilian inventor and aviation pioneer), discard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was experimenting with different models before he became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 ever to fly an aeroplane under its own power, back in 190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 yes he was; and never mind the public relations exercise which (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heer yankee pique), lied about one of the Wright brothers be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o fly, for the simple reason that the Wright Brothers' pla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n't FLY in 1903, but was catapulted like an unstreamlined brick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ir; and never mind the photograph which they produced three ye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, AFTER they heard of Santos Dumont's flight, and which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tored to hide the catapult tower and the dirty great weight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ng the contraption a few inches above the ground; but if you pers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eing a doubting Thomas and don't wish to believe this, then g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ience Museum in Kensington and have a look at the model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, back to the main story. The headquarters of Blaker7 occupi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 farm on the Isle of Sky, owned by Blaker's four months old daugh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was also registered as the principal share-holder, pension sche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stments adviser, Minder of the Purse, and Company Secret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ker7 Airways had the disconcerting habit of vanishing into thin 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to my certain knowledge is not how normal aeroplanes function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when you needed the damn thing most, such as when you inten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el, and always immediately after you have just paid the f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rances from Sir Tony Shortas of Longhorn Trade Bank plc, di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 his, or Blaker's reputation, because they both had shift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close-set eyes, which was brought about by the hourly ritua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ing their two-year old kids' debentures in thei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however, was robustly denied by both of them simultaneousl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t the same time, who protested vigorously with both tongu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ek, that if they happened to have very clever and talented child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knew, even before they were born, that they were going to p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osit down and pass any criterion for entering Charterhous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ney-Sussex, and shine above all the sons and daughters of the po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come managing directors and chief executives of daddy's air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anks and things, and be knighted and wear garters and gong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gh heartily at the Party Chairman's pathetic jokes, then i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body's business but their own, and as far as they were concern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 can go and gorge himself on old clichs or a diet of Pax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mise of Blaker7 grieved Christopher greatly, because he coul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ord the exorbitant fares charged by the other airlines, bar Virg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hletic; but taking three months to cross the atlantic in a hot 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 (provided the anti-cyclone was favourably positioned over No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cira) wasn't Christopher's idea of heaven, so he abandoned his vis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bucket shops and gave up the pleasures of air travel, though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in travelling abroad, one way or another, never dim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while Christopher was reading mechanical engineering and math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ughborough University, that he was inspired by the ingenious no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earth is supported on the horns of frictionless pillock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it flat and level, and that it also has rounded edges which cu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wards. His thoughts went something like the following greek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Major Premise:  What goes up must fall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Minor Premise:  The earth is up in the 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Conclusion No.1  :  The earth must be supported on pillocks to s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rom falling down and hurting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Conclusion No.2  :  The earth must have curved edges, otherwis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ter in the oceans would run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submitted his hypothesis in the form of a thesis for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s which earned him a double first (one for the pillocks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or the curved edges, 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esis was later published as an article in "STONED!", a hard-bac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-centre diskette for PD lovers. The initials stand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hilanthropists (Nice Guys) Have Other Things To Do With Their Drin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t The Blue Lion In Eye On The Outskirts Of Peterborough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 Diskzine Articles To Give Away For Free To Undeserving Punt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is why the initials don't fit the name of the organ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on a hot Tuesday afternoon (about a quarter to three) in 149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 old acquaintance of Christopher, a retired sea-captain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q-ibn-Diaz, approached Christopher to tap him for a fag-end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e of liras to buy a cup of t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q, for your information, was the fifth man in recorded histo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ver Spain for the first time ever. He discovered it by mis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out shopping for his missus, a chore which he enjoyed doing,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anything else to do, since he was made to take compulsory ea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irement (he was sixteen at the time); for unlike it is today,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 lot of unemployment in Ratiq'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q's request thoroughly confused his wretched friend because no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ever heard of tea before, for the simple reason that China had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discovered yet; but there was a nasty rumour, spread by a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anical engineer from Eye, and a science-fiction writer who kn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universe and everything, and lives in a ridiculous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Rainham which, he said, was created from the various bi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ces left over after God created the left spiral arm of our galax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umour had it that orientals, for a totally inscrutable reas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h tea leaves in hot water then run the tasty leaves down the sin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nk the filthy muck in which they have just washed the tea. This murk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tasted so bad that they had to use silver spoons to add lo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ly invented sugar cubes to hide the horrible taste. This may 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dible to you, but better believe it is tr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rry about the bit of poetic borrowing Doug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ne could understand why anyone in his (or even her) right m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want to do such a stupid thing; after all, they thought,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play that sort of trick with dried lettuce and cabbage leav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why reverse the process with the weed which they call tea, and wh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they do the proper thing with it by stuffing the dried tea lea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pipe or rolling them inside a piece of thin paper, then s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to it and inhaling the filthy smoke from it, and wafting it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thers to enjoy; just like the turks and the virginians do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eed in sports advertisements and on the bulletin boards of B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tands for "Beware of Asiatic Te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both Ratiq and Christopher thought that if people were fool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to pay good money for this ridiculous leaf, then why not t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fortune out of other people's silly addiction, and agreed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ure which suited Christopher's zest for travel just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decided to make the venture a bit more exciting by having a be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would go to China and back home again first with the t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ome then that Christopher was prepared to make a bet when he wa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etting ma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wer is very simple; to Christopher, this was a dead cert (so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ardly call it a bet) because he knew of a short cut to China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wful lot of tea is grown; so he thought that if he was to tak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ds and blankets and pocket knives and little things like that, an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careful not to fall off the edge of the world, which everyone k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flat because that was the shape of maps in those days, then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of luck and a prevailing wind, he would get there and swop the bea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lankets etc for bags of tea, or lots of tea-bags, which he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l to the Italians at inflated free market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t was that whoever lost would get a K registered Sko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with the mortal fear of losing at the back of his mind, but ar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his knowledge of this short route, he thought he would not only w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bet with Ratiq, but would also make a fortune by deposi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lsory private enterprise tender with central government in Napol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nblock all the drains and culverts in Italy, which were bou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g up with all the tea leaves; and would make even more mone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ning the contract from the local prudent council to repaint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ndolas in Venice, which were bound to become filthy with tea s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, however, a small snag, because he would need at least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s to bring back the tea, but since he had a wife and two sons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W and a Suzuki to support; and worse still, a Mega ST2 which cost h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mall fortune in software and peripherals (in other words h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niless), and since large ships don't come as gifts in corn fl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, so where was the money to come from dea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thought he would borrow the money for the ship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Doge, a rude and greedy chap who had twins (one of each), a s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expensive dentures, a degree in alchemy and a cottage by the Ti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ever read Shakespeare or travelled by British Rail, or shopp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-Op, or spoke a word of Etru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ge was always dipping his hand in the pockets of the treasurer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ed next door, and was in the habit of flogging everything that did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 to him (in the national interest and for the com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), but he had a little problem.  His wife spent a small fortun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n, and the rest was frittered away on a business scheme (dreamt up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twins) of selling sand to the Saudis, which left very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is borsetta, ie "technically" out of dosh; so he offered Christop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lacement on a Youth Training Scheme, and a good long lecture la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quarti d'ora on the virtues of cardboard boxes and market force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 rugged individualism and victorian values, but didn't give hi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centesimo towards the cost of the 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sold all his 8-bit Ataris, a new book of first class stamp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old motorbikes (but kept the Suzuki, because he would much 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orce his wife than even think of parting with the GSX6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also sold the copyrights for his thesis on the discovery of Spai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, and the yorkshire version of the saga of King Richard III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w in his biographies of Niccolo Machiavelli (an honours gradua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th Economy), and of king Nebukhednesser (king of Babylon and the f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s of the earth), and his ASCII manuscript on the Cre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e, but to no avail; because the proceed from the sale wasn't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to buy a PD floppy, let alone three ocean-going 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speration he approached his cousin Paulo, the Captain of the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ball team, but Paulo said he needed the money for an impor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and a bottle of Jim Bean, and offered to let him play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m as a goal keeper, which was very nice of him but not much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was about three quarters of the way towards the end of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ther when he met Dave, an old friend from his college days,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ed that he might borrow the money from the king of Suladna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at time was already corrupted by foreigners to Andalus, but not y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as sodden Spain, because of the dr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 had it on good authority that although the king of Spain w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of a cissy and hated the sea, and never in his life did he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 foot on board any ship, yet his wife the Queen Mary loved sai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ored fire-works and mystery adventures in the far east; so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ting any time, Christopher put his sea-scouts uniform on, and hitc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ike on a juggernaut taking olives and sesame seed oil to Barthel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was unlucky to arrive in Spain just after the dive-bomb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stopped, so he missed out on the opportunity of becoming a br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vil war hero, and bitterly regretted missing out on march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sing international songs, and tolling bells in hollywood movie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nevertheless got his 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a lot of commotion among the multitude of well-wisher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y side when the three ships left the harbour, with everyone waving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n spanish and shouting:  "come back you fools, you are go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way you idiots", in an odd mixture of catalan and arab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ing was pulling his hair and going mad with rage at such an ob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in navigation, so Queen Mary thought she had better faint to avo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barrassment and the argument with her husband which was bou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afterwards, but Christopher never batted an eye lid, nor did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the slightest bit of attention to all the ranting and raving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sailed away westward with a wry smirk on his face; because he k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rt route to China, printed on the other side of an old map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uncle Stefano gave him, and that is why no one noticed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Swiss mystery novelists who know about these things, and gurus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xpert on the subject, believe to this very day that the map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drawn by people from outer space and time-travellers, bu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hotly disputed by a one-eyed astronomer (with a 15 inch telescop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 of his garden) because, he said, the Daily Postage and The Mo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wo dailies which never invent anything except the truth), claim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the market viable truth, and that is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ne knows what course Christopher took, or whether it is true that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oiced in sinking another sailing vessel in the south atlantis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trying desperately to get away from his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maintained that he couldn't for the life of him remember ramm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y ship with black camouflage stripes, just a little bit mor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feet below the waterline between the seventh and eighth portho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ing from the stern,  because he said it was such a pain to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memory and what a shame it was also that he lost the ship's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case, he couldn't understand what the fuss was all about,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still had his pocket diary with him, so rejoice, because it is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mportant than the log book, as it had his blood group in i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of the local pizzaria, and there was certainly nothin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ssing pages of his diary about ramming any vessel; but even if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sink it, by accident like, so what, these things do happen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oing catapult practice with live ammunition, right ? and anyw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lousy gringos might have stumbled on Beijin by a lucky chan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ed all the damned tea in Ch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perhaps it was a fortunate accident that he sank the lousy pira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hat he was admitting that he did any such thing mind you, so wh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the Manchester Defender and the Daily Looking Glass stop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bores by continuously printing articles about the lousy inc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just after two in the afternoon, on what was almost certainl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day, because the crew had flying fish for lunch that day,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ship ran aground, because the lookout was dozing, du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llent meal, the havana cigars, the keg of Liebfraumilch and the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ation with his shipmates on satellite navigation, genetic fi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, event horizons, quasars and the birth of the uni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went up to the poop deck (which was inevitable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vy meal) and declared China and twenty five thousand miles arou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very direction (including Rainham) as Spanish territory in th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king Pedro, which wasn't actually the real name of the king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had forgotten his proper name, and Pedro sounded 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erian and much more genuine than the real article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ne knows to this very day, how the news of a previous escapade (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adna) reached the natives, as strange cries of "Baghdadees go hom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thought to have been heard, coming from the natives on the sho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ne of the mariners could explain what it all me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nly that but the landing parties from the three ships were gre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natives, in the friendly and time-honoured fashion of shou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me on you raids' at the top of their voices (in F sharp minor) an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ing stones at them to celebrate their happy arrival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thought was a quaint oriental way of welcoming stranger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y were also shouting at his men what sounded like "Pass off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here you came from you bastions and take your futten beads with yo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de trash" which Christopher thought was almost certainly chin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"welcome bassa", but he wasn't quite 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was certain however, (even though all foreigners l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) that the natives were chinese, because they wer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un-tanned, walked with a swagger and carried transistor radio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shoulders playing 'ole man river' at full blast, and were m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hell of a row by beating on re-shaped and chromium plated forty f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lon drums with sticks and b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tives wore Pratners jewellery made in Hong Kong, on their ea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s, feet, hips and noses and wore knitted berets of many colour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heads, which convinced Christopher that he really was in Chin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someone told him that the jewellery is very common in every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 and shopping centre in China, and the colours of the berets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ubtedly those of the Shanghai Football Supporters Cl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research, however, established beyond doubt that the jeweller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ed very common, but the colours of the berets, as every schoolper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knows, are really the colours of the Manhatten Madhatter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-galactic champions of shova-half-cent, a regular guy's tough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participants wear twin-bed mattresses, dustbin lids (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-in intercomms), and bovver boots; on their heads, fee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ers in any one of 64 (or more) different permu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ather silly and sad and very annoying that no one to this day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ered to correct the map of the world, which still shows China (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) a fair bit to the right of the middle of the earth,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t really is, much nearer to the edge as Colombo had dis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theless, that is how Christopher Colombo the one-eyed detectiv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ed (quite wrongly), with the discovery of America, which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person now knows, is not only in the middle of the earth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t the centre of this universe and any other universe round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y Bank Holiday and a prosperous 1495                              Z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