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PRESS VERSION 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: Bernhard 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: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: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  : 1 D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  :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very important point to mention about this program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, there are no English docs  and  frankly no clues as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or how to use it and therefore it has been rather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an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 menu  the  following  options  were displayed: Briefkop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,  Druckerbox,   Poster,   Briefumschlag,   Suchfade,   Disk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label, Grusskarten, Art  Studio,  Zeicheristze.  Amongst this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ppears to be a disk management menu, a complete art pack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labeling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can be  gathered  this  program  would  appear  to be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printing utility to cater for  all types of text docu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Of the things that I played  with there were quit option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n't do any da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ng in it's favour is that there are no actual text docu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assume that the menus are self explanatory and s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 of an English / German  dictionary  and  a  lot of time, a 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full translation should b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given it a rating judging  by  what  I can see that it do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resentation. The rest is up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nflake (Public Dominator - 0279 757692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