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ek v.2.5  09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hek v.2.5 to friends and co-workers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may include AutoChek v.2.5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evaluation 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utoChek v.2.5 for 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user groups may include AutoChek v.2.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distribute evaluation copies for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, including anyone interested in bundling Aut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2.5 with hardware or software sales, must obtain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and license of the publisher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hek v.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