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  <w:r>
        <w:rPr>
          <w:rtl w:val="true"/>
        </w:rPr>
        <w:t>ۻ ������ۻ �ۻ   �ۻ �����ۻ  ������ۻ  ����ۻ  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  <w:r>
        <w:rPr/>
        <w:t>ͼ ������ɼ ��</w:t>
      </w:r>
      <w:r>
        <w:rPr>
          <w:rtl w:val="true"/>
        </w:rPr>
        <w:t>ۻ</w:t>
      </w:r>
      <w:r>
        <w:rPr/>
        <w:t xml:space="preserve"> ��</w:t>
      </w:r>
      <w:r>
        <w:rPr/>
        <w:t>ɼ ������</w:t>
      </w:r>
      <w:r>
        <w:rPr>
          <w:rtl w:val="true"/>
        </w:rPr>
        <w:t>ۻ</w:t>
      </w:r>
      <w:r>
        <w:rPr/>
        <w:t xml:space="preserve"> ������</w:t>
      </w:r>
      <w:r>
        <w:rPr/>
        <w:t>ͼ ������</w:t>
      </w:r>
      <w:r>
        <w:rPr>
          <w:rtl w:val="true"/>
        </w:rPr>
        <w:t>ۻ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>
          <w:rtl w:val="true"/>
        </w:rPr>
        <w:t>ۻ</w:t>
      </w:r>
      <w:r>
        <w:rPr/>
        <w:t xml:space="preserve">     ���</w:t>
      </w:r>
      <w:r>
        <w:rPr/>
        <w:t>ɼ   �����ɼ  ������ɼ ����</w:t>
      </w:r>
      <w:r>
        <w:rPr>
          <w:rtl w:val="true"/>
        </w:rPr>
        <w:t>ۻ   ������ۺ �ۺ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ͼ    ���ɼ     ���ɼ   ������</w:t>
      </w:r>
      <w:r>
        <w:rPr>
          <w:rtl w:val="true"/>
        </w:rPr>
        <w:t>ۻ</w:t>
      </w:r>
      <w:r>
        <w:rPr/>
        <w:t xml:space="preserve"> ����</w:t>
      </w:r>
      <w:r>
        <w:rPr/>
        <w:t>ͼ   ������</w:t>
      </w:r>
      <w:r>
        <w:rPr>
          <w:rtl w:val="true"/>
        </w:rPr>
        <w:t>ۺ �ۺ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  <w:r>
        <w:rPr>
          <w:rtl w:val="true"/>
        </w:rPr>
        <w:t>ۻ ������ۻ    �ۺ    �ۺ  �ۺ ������ۻ �ۺ  �ۺ</w:t>
      </w:r>
      <w:r>
        <w:rPr/>
        <w:t xml:space="preserve"> ������</w:t>
      </w:r>
      <w:r>
        <w:rPr/>
        <w:t>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  <w:r>
        <w:rPr/>
        <w:t>ͼ ������ͼ    �ͼ    �ͼ  �ͼ ������ͼ �ͼ  �ͼ 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.00b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istory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00b1 (1/7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00b2 (12/7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y changed the message header scaning. It now brings up a pick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in the selected folder so you can read them from the header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 if this is the preffered way to read messages, then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'Read Messages' option and only have reading via headers.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you can only READ the message, you can't do anything else to i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need to read the message via the 'Read Message' option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or edit the message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rather nasty little bug that slipped through the first Beta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a runtime error if you tried to reply to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read pointers still arn't working but i'm work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ext editing still has not been implem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bout all the changes this version apart from a few minor cos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and a bit of code cleanup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00b3 (20/7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major changes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hort cut keys for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fixed a major bug with replying to a message, it used to cause a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It was having some kind of confliction with DOS's sh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ged the "Header Scan" and "Read Messages" into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DesqView detec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ed up a lot of cosmetic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read pointers finally work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full Netmail functions (Only on netmail that has be imported into Ezy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: The docs may not be correct now and will be re-written for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00 (25/7/93) ** Releas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folder numbers in the select folder pick list. These folder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numbers of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fixed the last read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s are ok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o come in V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 us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for multiple tag lines (mayb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in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thing else I can think of between now and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