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X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a drop-in replacement for Waffle UUCICO. It's fu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 1.65, but adds a lot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to 115200 bps, and use of the 16650AFN FIFO (no need for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restart (crash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size negotiation and free spa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very robust and efficient protocol 'g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art protocol 'g', with variable packets up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, extremely fast protocol 'y' for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tocol 'f' for X.25 or other 7-b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ll support for incoming and outgoing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new features are being implemented but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this prelimina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UCP packages UUCICO is the program who manag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file transfers. It's similar to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elix), expect that it performs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s (even the newest) are very slow in computers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distance connections are very expensive, UUCIC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very simple. Just replace your uucico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\bin directory with this new one.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original version, either renaming, or moving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. You may also want to modify your configura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from FX UUCICO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designed as a replacement, FX UUCICO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ell without any changes to your WAFFLE environmen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hanges (not mandatory) ar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fx.gpktsize: 1024 to your 'static' file, kee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seven ( 'uu.windows' also in the STATI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use a FOSSIL driver. ( change 'uu.driver' 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o 'NATIV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 high-speed modem (over 2400),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hardware flow control (CTS/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 an error-correction modem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w 'y' protocol (change your 'systems'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UC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UUCICO is full compatible with WAFFLE 1.65, we tried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s transparent as possible. Most messages and 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, although 'debugging' message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tential incompatibility in the 'net' file under the 'ad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This file logs all connections and reports xmit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no indication of the amount in by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. This presents a problem when different packet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with protocols that do not use packe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the line format of this file, to be more descriptive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the 'old' format will probab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'COMM'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S-232 driver has been enhanced to avoid an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 It's supports upto 115200 bps, hardware flow contro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16550AFN 'fifo' chips. FIFO mode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parameter 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a FOSSIL driver you must set the recei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arger than the packet size (/R parameter in the BNU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1024 bytes is not enough for the 'y' protoco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FOSSIL under FX UUCICO, you can still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FFLE usage. FOSSIL *does not* support bps over 384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low 'uucico' performance. I'm considering dropping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(write me if you have a good reason not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UUCICO supports file transfer restart, compatible with SYSTEM VR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YLOR UUCP implementations. This is similar to the 'crash recov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ZMODEM. You can disable file restart with the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o disable restart when transferring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using the 'UUCP.EXE' program. Mail and news are serial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, so they will never conflict with previou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es in UUCP links means 'priorities'. Using differe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which jobs are more 'urgent'. You can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ite and transfer only those jobs that have higher grades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have higher grades than news, and 'primetime' connections use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exchange only. News (and mail as well) are transmitted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UUCICO has full support for grades, and it'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sed in most UNIX UUCP hosts. Grades consi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is attached to the job file name when it is crea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in reverse ASCII collateral order: 'A'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and 'z' is the lowest. Grades are case sensitive i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n't in DOS because DOS doesn't distinguish case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made by UUCICO use the 'uu_grade' and the -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tablishing the grade. Calls received by UUCICO uses th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caller. Always the 'caller' (who probably is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) governs the grade. UUCICO will not send jo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grades, the remote host is supposed to do the same. When no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, all jobs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es not use grades, WAFFLE will create all jo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igits which have an even higher priority. You can st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 for grade limits. A request for a determinated 'gr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ransmission of any job with the same * or higher *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ull compatible with WAFFLE'S UUCICO usage, but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UUCP package that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es are not very useful if the 'caller' doesn't know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nvention. If you implement grades you should tell your us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you use for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doesn't generate grades, because it doesn't create jobs. 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news, uux and 'uucp' create jobs as specified in the 'mailgra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sgrade' configuration. Note that even it's not documented, most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ccept a -g parameter to override the gra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S NEGO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xtension to the UUCP protocol introduced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and enhanced by TAYLOR UUCP. Each side tell the other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t can accept, and the exact size in bytes of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ansmitted. File size are limited b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vailable space on disk and b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UUCICO can be configured for a maximum file siz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eave a minimum free space on the spool disk.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(a remote UUCICO that uses file sizes) is needed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parameters in the 'static' file for siz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x.maxfile' and 'fx.freespace'. FX UUCICO will not send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maxfile'. It will request the other side to not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'maxfile' or that will leave less than 'freespace'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doesn't understand 'FILE SIZES', FX UUCICO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uch large it will be. When the spool disk beco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re is less than 'freespace' all request for receiv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FX UUCICO will not do additional checking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 particular file has begun. Future releas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disk usage changes in network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mote side who is sending a file may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nying for size reasons' in different ways. If it's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 size' extensions it may never send that file agai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space on disk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fx.freespace' is not present in the configuration file,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will not check for free space on disk at all (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some systems). If 'fx.maxfile' is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'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 'f' is on the original Unix UUCPs. It'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w controlled, error correction' 7-bits lines.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nefficient for binary (8-bits) files. It has *no* interna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error correction. The only recommended use (and the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for), is X.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rror during downloads will result in trunc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length, this is to avoid invalid data, if file re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used. (Note: aborted downloads with ctrl-c/ctrl-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'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tocol is new. It's extremely fast and efficient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protocol it was designed for 'error correction' (MNP-V42)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es 8-bit bytes. It's probably the fastest protocol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'clean' connection betwee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new modems, have hardware error correction. The mod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low control and error correction. Note that FX_UUCI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ensure that an 'error correction'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 We recommend you 'force' MNP or V42, (see your modem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a streaming protocol (no windows), 'y' it's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LF duplex connections (USR HST and Telebit's PEP/Turbo-P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'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UUCICO supports the full 'g' implementations with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pto 4096 bytes. The error management is very robust and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result in a much better throughput in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large window size (packet size * max windows),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ifference in 'long delay' lines (as in long distance ca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high speed modems. We do recommend you to us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and keep windows a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UUCP protocol are used to transfer everything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large packets are inefficient for very small file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 and .XQT) and commands. This is why variable sized p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inimum packet size needed will be used for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many old UUCP implementations don't suppo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3 windows, 64 bytes fixed packets. Some ones are so bad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even accept other configurations but crash. The -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x packet size allowed. If the remote host reque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larger than 128, variable size packets will be used too. Only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from 32 to 4096 are valid: 32, 64, 128, 256, 512, 1024, 2048 &amp;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ffle UUCICO supports 128 and 512, but not variab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ticed that many UNIX systems accept 128 (HDB based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256. Taylor UUCP supports the whole range. FX UUCICO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t, and will work with any configuration.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you should ask them (those who you connect and are using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) to use a large packet size and enable shor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acket timeout was increased to 20 secon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arge packets and receive calls at low speed, check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uu_delay' is not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UUCICO creates two different log files: 'uucico' h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and 'debug' has all the testing messages and info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not clobbering the normal log with tons of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using high debug levels may create huge fil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 in the 'static' file that indicates the drive &amp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debug' file is written. You may want to put your 'debug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amdisk, because otherwise the speed may slow down considerab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igher debug levels (8 an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x.debugdir : [drive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other path options, do not put a slash '\'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e will automatically added. If this entry is no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bug' file will be created in 'waffle\admin' as the usual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ucico' log. The optional 'channel' extension is honor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mmand line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 Disable fil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 Disable 16550AF usage an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ntries in 'static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.gpktsize: Default and maximum packet size for protocol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o 64 bytes, maximum valid value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.streamtime: Fatal timeout period in seconds for the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, ('f' and 'y').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.debugdir: Path, include drive and directory wher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debug' log. Default is 'waffle\adm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.maxfile: Maximum file size in bytes for transmissi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.freespace: Minimum free space in bytes available on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. Default do not check for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know that many people will want to specify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stems and even for particular hours or days.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do that other than using different batches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We are trying to mess with WAFFLE's configur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possible to avoid any incompatibility 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s of FX UUCICO will probably use an alternat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BIT are very powerful modems very popular in UUCP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lblazer', the last model at this moment, is an excell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oth sides are using FX UUCICO you would be foolish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y' protocol, you would get unbelievable throughp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2670 cps in compressed news between two 'Wordblaz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you must use 64 bytes packet siz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'spoofing'. Without the spoofing these modems are very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s modem will not spoof if *any* of both sides request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are not 64 bytes. Window siz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ong delay lines (like international calls)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do one of these: To transmit ascii non-compressed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'f'. If the other side support it, use 4Kb packet;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poof, but you may get better performance. If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good, try to connect in V32 ('Worldblazers'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 -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reliminary version, as in all these cases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with care. You may wish to back up your syste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is version. We recommend you keep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's 'uucico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y' protocol is still in development. It's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 releases will introduce changes and modifica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w version of that protocol incompatib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Releases from 0.16 and up have internal version detec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a descriptive message if they are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he other side. In that case use the 'g' protocol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versal standard) to get the new 'fx_uuci.exe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we did 'in house' testing and we make an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FX UUCICO will function properly, we cannot be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r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ta version will expire on november 23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suggestion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rge Cwik                 jorge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acio Stolovitzky        postmaster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port a bug, unless it's obvious we ask you to send u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a high debug level)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 UUCICO is (c) copyright 1993 by Jorge Cwik. It is not free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is specific beta release is freely distributable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hannels, as long as they not charge for it beyond a nominal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oluntary alpha-beta tester you are allowed to use this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 and *limited time* only. W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the status and the distribution metho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grateful to Tom Dell, author of Waffle, fo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the vast documentation of Waffle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 to achieve the compatibility provided by FX UUC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be contacted at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references to WAFFLE are for version 1.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FFLE is (c) copyright by Darkside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