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DOS utility: Taglin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displays a line of text on the computer screen, chosen random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tended to present the user with random gnomes (taglines, jokes,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Continuous or single gnome mode. Over 2000 gnome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.TXT.  Lines in the file may be up to 255 characters,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apped at 79. (Thus, the display may be up to FOUR screen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NOMES [/s (simple)] [file to randomly 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akes two parameters, both of which are optional.  If both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ust be "/s", which limits the selection to a single l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GNOMES will continue to choose a line at random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interrupted by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the name of the text file, which need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"GNOMES.TXT" is the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hould be as follows (see also the included GNOMES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why not just give the Borg Windows 3.1?" -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don't let friends use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use Windows.  My cat ate my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- how to turn a 486 into an Etch-A-Ske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a number equal to ONE LESS tha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; it indicates how many taglines are availab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r taglines, so on the first line a 4 appears.  The text lin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first column.  As you can see, I chose to hav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lumn so I can sort them alphabetically (column one _I_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nctuation).  The file can be of indefinite length, but the larg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it will be.  BLANK LINES SH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notice, if you have a color monitor (this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onochrome), that the color changes with each new tag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mode.  This isolates each tagline, and makes them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6th tagline the system time is given in the only unused n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color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