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mail Version  3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win  Peaks 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3)-651-0225 - Hayes Ultra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PCB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QWK compatibl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3000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CNAMES.@@@ to obtain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PA to obta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USER file via USERS.SY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"Mail Waiting" flags after a successful packet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 'has-been-read" flag after successful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message-has-replies flag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network compitable. Opens all files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s message base during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compatible with 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onference packets require RNET v1.0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packets tested with EZ-RDR v1.33 and SLMR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pre-scanned mail packets to save onli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file send services for Network h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'Have Mail Waiting' flags during message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Modem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protocol support including bi-directio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support the fossi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valuation  version of  Kmail is  provided so  that you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may decide  if this program meets  your needs.  Kmail 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for the "sysop" in local mode.  The caller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messages per conference and to 50 total messages per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ay call Twin Peaks and obtain a one time 60-day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mo-key to help complete your evaluation. No fuss no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callers can obtain the demo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Day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60 day demo key, just call Twin Peaks BBS (303-651-02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(19) and open door 19 to download the demo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for the Demo-Key to work, the name you use to regi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 Peaks MUST exactly match the name in record #1 of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    version 05/25/8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  v1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S/Link If you wish to support it.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registered DSZ will only receive fil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DSZ can be made to work with Kmail, but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tandard PCBRZ.BAT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        I/O Port   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1           $3F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          $2F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3           $3E8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4           $2E8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5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6         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7           $2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8           $3E8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on-standard COM port configuration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Set statements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BASE=nnnn   ;port bas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MIRQ=n       ;port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nnnn above is expressed as a decimal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or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fer to NETWORK.DOC file for Multi-No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KMAIL sub-directory to hold the Kmail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ll files in the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work sub-directory such as C:\KWORK for Kmail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CAUTION***  ***CAUTION***     All files are era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during the mail packet creation process. DO NOT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directory that has good stuff in it!  Multi-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have a unique work area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ustomize the KMAIL.CFG file. Ample comment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really customize the overa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 1-4 are passed along to the mail readers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not critical, you should keep to the general out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ple and customize them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&gt;  PARM 5: This one is important! This parm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WK mail packet that Kmail will create. While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, it would be best to have a name that i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BBS system name. (Do not specify a .extension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t of the parms are optional. Among them ar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the number of messages based on connect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transfer options. The default values are in th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used as the main protocol and is activated via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BAT file which you may define in the KMAIL.CFG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totally customize the DSZ parms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 I just let it default to the standard PCB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 have setup for PCBoard. Be sure to include th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in your DOS path! Kmail passes parms %1-%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 files just the same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requests 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ternal protocol,  �       External Protocol Paramet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passes several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to the      �Parameter�         n9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batch file.   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arameters are   �   %1    �COM Port Numb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to the right.   �������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2    �PC to Modem Speed (DTE rat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3    �Filename to transfe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�   %4    �Connect Speed shown by PC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5    �Carrier Spee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%6    �Upload Dir Path for BiMode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</w:t>
      </w:r>
      <w:r>
        <w:rPr/>
        <w:t>and HS/Link type protoco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%4 field is not easily determined within Kmail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xit to the protocol BAT files, Kmail adjusts the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the same value as %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found the following works well with my Hayes 9600 v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bo est 0 %5 pB4096 sz -m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RZ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z ha slow est 0 %5 pB4096 z pr1 rz -m -p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ize the KMAIL.CNF if necessary. This is a 2 or 3 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st line defines the interface routine that Kmai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and the 2nd line defines the location of a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rd line is optional and is needed only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scan mail packets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 should specify either INTERRUPT or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- The preferred method, use thi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      - Used in some multi-node environment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il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 is the path\name of a scratch work directo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does not exist, it will be created. Th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nything. I use the name K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3 is optional. If the pre-zip function (explained la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is line points to the holding sub-directory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ame, but I recommend something like KHOLD.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MUST share a common KHOLD sub-directory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zip packets to be located from an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KMAIL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     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KWORK        Line 2  &lt;-- Must be unique 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KHOLD        Line 3  &lt;-- This is where pre-scann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ets are stored.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rectory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ALL FILES ARE ERASED IN THE KWORK DIRECTORY DURING PROCESS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MAKE SURE THE AREA YOU SPECIFY IS A SCRATCH AREA!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Warning   **  Warning  **  Warning  **  Warning  **  Warn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the BAT file to run the Kmail door. Kmail requi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it is called. The 1st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CONFIG file. The 2nd paramet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to your PCBoard main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DAT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Use PCBSetup to add an entry in your DOORS.LST file for K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'Y' for USERS.SYS and 'N' f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sing PCBSM, select "User Info File Maintenance"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KMAIL Third Party Application entry with the follow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    :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c Size  :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 Size 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      : KMAIL    &lt;---- Watch this one! See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keyword parameter above must match the name of the 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hat is used to open the Kmail door. So,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your BAT file is something else, change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you will be using the PreZip function, then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ust* be KMAIL.     (PreZip is explain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mail will use the DOS Environment variable "COMSPEC="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 in order to execute the archive an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The location of the archive and commun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also be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Network Qnet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system will be acting as a HUB for other syst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QNET.DAT file to control the Qne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ownline systems. The QNET.DAT file is a plai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which contains the names of the downline sysops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grant Qnet status. One name per line star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and EXACTLY 1 space between the first and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is ok. The QNET.DAT file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sub-directory. Qnet status permits a user to u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ehalf of another person. Without Qnet status, a user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loading only their own person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The sequence of names should NEVER be changed and new name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must only be added to the end of the file. If you need to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remove a person from the list, then just XXX their name 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leaving the XXX's as a placeholder.     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-----------------------------------------------------------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tter 'Q' is displayed on the conference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de each conference to indicate Qne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one or more conferences that you do not want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wnline systems, setting the conference echo-flag to 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Qnet status for that conference. Messages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or offline reading via a RDR, but cannot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system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PRE-ZIP'ed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allows you to scan and zip a mail pack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o that it is ready for download when the user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specially usefull function for L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reate a sub-directory to serve as a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pre-zipped packets. The location of th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specified in the Kmail.cnf file as shown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above. Multi-node systems may share the same hold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ZIP.DAT file must be created in the Kmail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lists each sysop's name and assigns a uniqu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o each name. The sequence numbers are used to matc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e-zip packet with the proper caller and are no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y other function in Kmail. Pre-zip packe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the KHOLD directory until download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s "MSG Pointers" are also stored in the KHO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posted to the users record upon successfu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e-zip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format must be *STRICTLY* adheared t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begins in column #1 and must not exceed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MUST separate the name and it's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All names must have a three digi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name, leading zeros REQUIRED!  Mixed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in the name. No two users should have the sam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: PREZI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ge Washington,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mith,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Jones,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suggest a SET Kmail= in your door bat file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REZIP is never active for an onlin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zip processing is activated via a Kmail=PREZIP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. The following is suggested in your event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ally, the process is to make a call to PCB145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followed by a call to Kmail to creat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 The use of : and ;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145 command line is critic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 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l, this parm must match the bat file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PREZIP              &lt;===== (note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HN;SMITH;PWRD:12345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145 /USERSYS;JOE;DOAKS;PWRD:FOOBAR;TPA: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mail KMAIL.CNF C:\PCB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USERS.SYS Del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mail=                 &lt;===== Important!!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include this line in your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                             door 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continue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he installation of Kmail is now complete and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initial testing as soon as everything is backed 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nsure that the locations of DSZ and PKZxxx program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OS path. Kmail will be unable to locate them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in the Dos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 WELL **** NOTE WELL **** NOTE WELL **** NOTE WEL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 a  mail door  must update  the USERS  file to  sto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.  Please make sure your USERS file is backed up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.  There has  been one report of  trashed message pointers.  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track down the cause of the problem and it has not re-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all  into the trap  of making an  automatic backup each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your  event  if  you  are  simply overlaying the previous n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 If  a problem did  occur and you  did not catch  i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you wouldn't have a valid backup copy.  I suggest that you kee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seven grandfather copies of  your USERS file and eac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ould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obtains all conference  related information from the  CNAMES.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CB 15.0, the CNAMES.ADD  file including such items as MSG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required security to join, and bulletins path/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a  user  does  not  have  the  required  security  level to jo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 the  conference  will  be  listed  as &lt;closed&gt; o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 delete a conference for  any reason, just in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 name is  blanked out  using PCBsetup  and Kmail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 process it.   It  will show  up as  *Empty*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Remember to do a global delete of the registered and scan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(R/O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will validate the caller  security level and compare it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values specified in  PCBsetup to determine if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vate messages including comments to sysop are allowed. 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tatus  is also  checked.   As with  PCBoard, you  may gi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private messages by assigning a high enough security, or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by conference basis by assigning conference-sysop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net_Private=No/Yes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llow  Network-Sysop's the ability to download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out having to alter security levels, you can do this be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Qnet_Private=Yes in the Kmail.CFG file.  However, R/O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have  the "Echo" flag set,  will not be sent. 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 applies to the  conference "Echo-flag" status. 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for a R/O message to qualify using the Qnet_Private= option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Echo flag  AND the individual msg  Echo flag must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Comments to Sysop are not includ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Echo=No/Yes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only has meaning if you will be operating as a network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wnline nodes receiving mail from  you.  When you enable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twork-status, that status  only applies to conferences 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cho" conferences  in pcbsetup.   Besides  "main", you 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cal conferences on  your system.  If  you wish to allow  dow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 to  echo  your  local  conferences  including main,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_Waiting=Yes/No 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ontrol  whether Kmail will set the  "Mail Wai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ring message importing.   With this option  enabled,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 of waiting mail  in the various  conferenc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.  This  option will slowdown  the upload process 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of a users file you have.  This option causes Kmail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USERS.INF files, KEEP GOOD BACKUP'S of these fil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Opt=xxx      (Internal Default - Zip_Opt=-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 need/want Kmail to use unique  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_Opt=xxx      (Internal Default - UnZip_Opt=-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some reason you need/want Kmail to use unique UnZip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the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k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_Dir=path      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n to use Kmail in local mode to capture mail to use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RDR, use these parameters  to specify the locations where 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lace the QWK packet and  where to retrieve the REP file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only for  the convenience  of the  Sysop when 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.   A  DOS copy  command is  issued to  copy the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/from the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_QWK=A/R      (Default=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reating a QWK packet in  local mode and an existing .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 in the  target directory,  this option  determines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take.  Specify 'R' to replace the file without asking or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ask before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Upld_Only=Yes/No   (Default=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option  controls  whether  just  the  upload  directory  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canned when the caller  selects the new file sca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new files in the upload directories for several days/week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option to  YES would be the  best choice.  However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 files out of the upload area rather quickly or perhap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 all uploads private" switch enabled in PCB, then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O for this option to prevent callers from miss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anning of new  files is limited to  the conference in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as opened.  Private upload directories are NEVER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= and TAG1-TAG9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an append a tag line  to messages uploaded via the KMail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pecify your tag information using the TAG= parameter.  If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ded, then the board name is used as the tag line.  In addition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elong to  multiple mail networks  and need more  than just one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parameters TAG1-TAG9 are supported. 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Tag= parameter as a default  tag and one or more of the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ags.  NOTE:  If  any of the TAG1-TAG9 tags are 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ETWORK.TAG must be configured. Each of the tag line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WORK.TAG  file is  required if  you wish  to utilize  TAG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9.    This  file  is  used  to  map  the tag lines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conferences.  The file format is simple but strict.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 in column  1. Specify  the conference  number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tag.  Use  a comma to separate  the two fields. 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or  after the comma.   Any conferences  not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TAG file will receive the default ta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eading spaces and ****&gt; NO BLANK LINES &lt;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,1   = Conf  15, Ta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,5   = Conf  27, Ta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8,4   = Conf  88, Tag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,7  = Conf 109, Tag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Tag=Yes/No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may be used to completely disable the adding of TA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ed messages should the need arrise to do so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non-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Tag=Yes/No      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 information is  normally appended  only on  messag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cho conference.  Set this option to Yes if you wish to hav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ppended to messages in non-echo conferences (including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Goodbye=Yes/No   (Default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you have special processing requirements and 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ers not logoff directly from KMail, this option is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(G) command.  When enabled, this option will cause K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ll forms of the (G) command into a Quit command.  Up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a  PCBSTUFF.KBD file will  be created which  contains a (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g the caller off.  Only systems that are configured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er would need this op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=nn              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 to disable KMail  downloads 'nn' minutes 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system event.  This is used to prevent a user from star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ownload and running past the event start time.  Values from  0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p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/Link and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/Link and BiModem are fully supported in bi-directional mode.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rom Salt Air for details on installing BiModem. HS/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stalled with the documentation that comes with it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xx batch files you setup for these protocols should work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ure that the file "KMHELP" is placed in the \KMAIL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vides the online help function while in the door. 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ified, if nessary, to suit unique environments, but I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n't alter it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gual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 currently limited  support for  Multi-Lingual files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in  menu  is  not  currently  included.  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Just customize  the files  as necessary  and ad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.  The files must reside in the KMail directory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glish versions.  Please note that the English version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    (Displayed to first time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MHELP     (The online hel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NTMSG     (Displayed when user uploads their .P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to reset their message po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checks the location specified in PCBSetup for the SCRIPT0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CRIPT0 file is found it  is sent in the mail packet. 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's will display the SCRIPT0 file at the end of the rd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archive is a  file called NEWUSER, which is a 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ening display presented to a first time user.  If this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atisfactory, you need do nothing.  However, should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your own customized message, just edit the sample NEW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 in the Kmail  directory and Kmail  will display it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hard coded tex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I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formation applies to registered users of KMail that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   If  the BBS  name (as  specified in  PSCsetup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ext for each  node, you will need  a KEY file for 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will first check to see  if a KMAIL.KEY exists, and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exists.  If a KMAIL.KEY is not found, then the node #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 and another attempt  is made to  process the KEY  fi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Node 1 would look for KMAIL1.KEY and Node 2 would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2.KEY and so on.  This approach  will allow you to have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in a single directory if you choose to do so.  Of cours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uld have a KMAIL.KEY in a unique directory for each nod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t any time  it appears that  your KMAIL.KEY i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, enter the  character "&amp;" at the  main Kmail 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 data from the  key will be  displayed  on the ter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 in the diagnosis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file is used to control the sending of data files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  To activate this option, create a SYSFILE.DAT file in the 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pecify the complete Drive:\Path\Name.ext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be automatically included within the QWK packet.  The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ecked and  only those with  dates more recent  than the la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are sent.   You may  list up to  24 files, one  FileNam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ing in column one.  The files will be zipped into  SYS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d in the QWK packe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reate up to 8 catagories of file services numbered (0-7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 may subscribe  to.   Files within  the selected  serv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QWK mail packet.  To implement this functio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RVICES.LST file in the KMail subdirectory.  The  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a description of each available service.  For eac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tching  SERVICEx.DAT file where  x coorsponds to 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e SERVICEx.DAT file(s) contains the full drive:\path\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contained  in the service  catagory, samples are 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S.LST file is also used as the menu screen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ir desir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News         &lt;== SERVIC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Help/Tips        &lt;== SERVIC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Listing   &lt;== SERVIC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0.DAT               SERVICE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.DOC           E:\SOMEDIR\BB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FILES\NETSTAT.TXT       D:\PCB\HELP\TI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:\STUFF\MODE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is intended  to show the amount  of flexibility you ha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 services.  You  probably will want  to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ganized tha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15.0 introduced a new message base index file with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IDX".   Kmail has  been updated  to be  fully compatible 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cord  format and  no special  action is  required on 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/OLDINDEX is present in the DOS environment variab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intain old  NDX" switch is  enabled for a  given confere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,  then  Kmail  will  also  maintain  the  older  NDX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t's time to run Kmail.   Just login to the BBS in the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nd open  Kmail door.   As a first  time user, you 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some  configuration questions  as will  each user  when they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the first time.  A  special feature in Kmail will detect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op" is in local mode and  will issue a prompt asking where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QWK mail  packet.  You should  respond with the dr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but WITHOUT the  trailing back-slash after the  name.  Use of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of  the Loc_Dir option described above prevents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each time you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temp     \      All of these are valid way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:\rdr       &gt;--   location of where to place the QWK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         /     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 when you are ready to upload any replies created with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readers, Kmail will ask  where to obtain the REP fi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at as above to spec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detected by kmail  including those from 3rd part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KZip  and DSZ are  logged into a  file called $door.er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.  In addition,  many of the errors are  al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aller log  file.   Error information  is also 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 Misc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ail  sends  a  bbsid.PNT  file  in  each  mail packet. 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ast-read message pointer for each conferenc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lected.  In the event of a problem, a user may upload the P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the message pointers.   Just extract the KMAIL.PNT 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K packet and upload it to Kmail using the 'P'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ay select/un-select  conferences and reset message 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 appropriate options in  EZ-RDR.  Review 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EZ-RDR  for  additional  information.   When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inters, Kmail will accept an absolute message # or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ch  as -25  which means  set the  message pointer  equal to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end of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yet documented on the menu screen is the ability to sta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download process.   The  command 'D  Y' will  downloa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nd return you to the menu screen, while 'D G' will downlo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you off.  A 10 second timer is provided to allow you to chang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By using  stacked commands, the user  can avoid the question  "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eive this packe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hanges to PCBoard allow for passing command line parms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Kmail now takes advantage of this feature. Assuming  Kma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door #3, the following commands w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      (open the door &amp; start download 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y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3 d g     (open the door, scan mail, download &amp; goodby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      (open the door, scan mail, yes to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ail d y g     (open the door, scan mail, download, good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 commands may be used to adjust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Kmai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DEBUG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otal session logging to the file DEBUG.OUT. 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door activity for lat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VCRT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vironment enables a special CRT update mode that work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askView or OmniVi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PFILE=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controls the name of the file generated by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 out) and SET PRODEBUG=ON functions.  The default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xx.OUT is changed to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vironment variable specifies the location and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MMAND.COM and is required if the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current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=C:\DOS;C:\UTIL;C:\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environment variable is used to locate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up by KMail.  Please insure  that your  archive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 programs are present in a directory li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handle Qnet status and view/change us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Bill Walsh, whose system I crashed many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beta testing, and to Jeff Freeman whose eagle eye caugh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roblems, and to Ken Flower for testing &gt;256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many others who played a part in th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file REGISTER.TXT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ceipt of your registration, you  will need to call my BB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ustomized KEY file, which will enable any and all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in  the  evaluation  copy  of  Kmail.    Currently,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is the number of messages allowed per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obtaining your customized KMAIL.KEY file, just place it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IL sub-directory to activate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n Kru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win Pea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651-0225 - Hayes Ultra 144 v.32bis / 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