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C B M A I L  V 1.0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8-93 � Initial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9-93 � Had to un-pklite convert.exe - The program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when it was pkl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other [PPE] to get the address for us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ystem. It saves the information in the ALL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you have the complet User-Databas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14-93 � Added Key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speed of I/O (it is still slow, but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[PPE] File I/O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t about saving the addresses directly to .DBF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s to be impossible to do that within a [PP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