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considering Pho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btain a test drive key from the BBS'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ntry                         BBS Phon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States                      (314) 686-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a Canada                     (403) 497-7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ed Kingdom                     44 865-88377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