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ET SCANN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tility for  *.PKT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Fran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140/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truly public domain.  You can give it a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 it, you can hack it, you can do whatever your little 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 this program  is not  guaranteed to do anything other th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n your   disk. I have tested it here and it works for me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necessarily mean  that it will work for you. 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 (and other  FidoNet mailers)  can be  set up 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mail directories,  a "secure" inbound and an "unsecure" i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 mail received  from systems where a session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ce will  be put  into the  "secure" directory, while mai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ystems where  a session  password is not in place will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unsecure" directory.   The sysop then configures his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to look  only at  the "secure" directory and automatically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from there.   Mail  put  into  the  "unsecure"  directory  is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  until such  time as  the sysop  has a  chance  to  examin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nd determine  whether he  wishes to  move it  to the  "se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ason for  all of  this fooling  around is  simply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from uploading  a bogus  mail packet containing echo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uch that  it would  be tossed and added into the normal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stream.    This  has  apparently  happened;  messa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ult"  echos  were  deliberately  mangled  and  re-injected  in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ly  non-"adult" oriented  echos.   By securing your mail li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described above, this situation becomes less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becomes rather  painful to  have to  remember to  manually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mail from  systems where a secure echomail link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f you  should happen  to (God forbid) leave town for a week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gobs of  untossed mail  packets waiting  in your "unsecure"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pon your return.  Who need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 SCANNER is  designed to take the drudgery out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amining inbound mail from "unsecure" systems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can mail  received in  your "unsecure" directory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nto the  "secure"  directory  for  tossing  after  the  progra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it does not contain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should be  noted that  PACKET SCANNER  uses a  rather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for determining  whether or  not a  given  mail  packe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.   All  that it  does, in  fact, is  read through  th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nd scan  for the  word "AREA:"  (without the 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word is not found, the packet is assumed to be "legitimate"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oes not  contain echomail.  Using this method, it is easi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n otherwise  "legitimate" packet  could be  erroneously tagg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echomail -  all that  would have  to happen is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word "AREA:" into a netmail message addressed to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mo!   For this reason, PACKET SCANNER does not do anything dra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packets that may contain echomail - all that it does is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m for your manual inspec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mmand line that you use with PACKET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SCAN [source directory]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source directory is your "unsecure" in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your "secure"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 SCANNER  will  examine  all  of  the  *.PKT  file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ecure"  directory and move them into your "secure" director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determined that  they do  not contain  echomail  (using  the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 in the  last section).   *.PKT files which may contai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named to  ECHOMAIL.000, ECHOMAIL.001,  ECHOMAIL.002, etc.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original "unsecur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both  the "secure"  and "unsecure"  directori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on the  SAME DRIVE!   PACKET  SCANNER can not move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SCAN C:\BBS\UNSECURE C:\BBS\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is command line, PACKET SCANNER will examine all *.PK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 C:\BBS\UNSECURE,  and will  move the  files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chomail into the directory C:\BBS\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tch file  enclosed with  this archive  will automatic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any compressed mail packets that are received in your "unse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and run PACKET SCANNER to check the *.PKT files.  You mu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make the  appropriate changes  to the  names of 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n the  batch file  to match  those in use on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also  add or  delete archivers  from the  batch file as you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- the  ones listed are simply the archivers that are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while ago I received a small program called CHKPKT written by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  (FidoNet 1:138/112)  on Nov. 27, 1992.  The 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identical to  this one,  but it  simply checked  a mail  pack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an errorlevel  to DOS  based upon  whether or  not i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"AREA:" in  the packet.   Therefore, while functional, i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that this  made the program rather difficult to use as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gage in some really fancy batch file work to make it go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not use the 4DOS shell (which I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therefore decided that some day when I had the time I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that would do the same job as CHKPKT, but that woul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other  necessary details  (like moving the packets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rectory) as  well.   PACKET SCANNER  is the result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SCANNER is  somewhat larger  than CHKPKT (41008 bytes versus 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but it  does more  and actually  uses a faster method o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n CHKPKT so I guess it's a reasonably good trad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r questions can be directed to the author via 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noted  FidoNet address,  or  the  old-fashioned  way  (p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).  My post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n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O. Box 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dersley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  S0L 1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