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rtCheck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n Reyn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3 Ron Reyn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ely Distrib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DO 1:153/957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 Ron_Reynolds@amsbbs.bc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rtCheck  is  a  utility  for  those of you that have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hone  lines  on  your  BBS's.   PortCheck will check the cal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ed  compare  it  with  the ports that you listed in the 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,  if  the  caller is logging on a "High" speed port at "Low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ed  while  your  "Low"  speed port(s) are free then the c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ll have a message displayed to them, and optionally logg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WB 1.3 or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DLG Professional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rtCheck  is  Shareware.  I'm asking $10.00(US) for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ersion.  Which will allow you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  Display your own messages to the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.  Select  if  you want to force the user offline, or just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m a rem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.  Show  me  that  there  is  interest  in  this, so that I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py PortCheck to DLG: or elsewhere in your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ce the following line at the beginning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lgConfig:batch/Login.dlgbatch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LG:Port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ild a config file and place it in DlgConfig:Misc/ with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rtCheck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rtCheck was designed to help keep your "High" speed line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Users with "High" speed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a  User  logs  onto your system their speed is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in the confi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  have set the port up as a "High" speed port 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s  logged at a speed lower than you allow, and the Users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vel is lower than what you have set up, and if there is a "Low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ed  port  available  the User will be sent a message in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m  that  there  is  a "Low" speed line available and to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 that line(s)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 list  of  available ports and their phone numbers will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played within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REGISTERED  version  will allow to optionally select we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 want to force the User offline you just send them a rem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call the other line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REGISTERED version will allow you write your own messa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play  to  the  User.   This message will obey the Users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tings and you can use the DLG % swi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 need  to build a config file and place it in DlgConfig:Misc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e name PortCheck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nfig file has 6 fields that need to be filled.  They a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  Port  -- Name of ports that you want to be involved i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g.  TR0 TR1 T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.  Rate  -- This  is  were  you designate weather  this 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High" or "Low" speed. This entry is to be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either a "H" or "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.  Kill  -- Select  if  you  want to Force the User offli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.(REGISTERED) Although  this  only  work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ERED version the entry MUST  be  present.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y  is  to  be a single character either a "Y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.  Level -- Max.  User Level to be affected.  Users tha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 Higher than or equal to this level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.  Baud  -- Min.  BaudRate that will be allowed to log on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rt while a "Low" speed line(s) are f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......  2400 9600 14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6.  Phone -- Telephone Number for this Port.  e.g.  (604)597-0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;Port  Rate(H/L)  Kill(Y/N)  UserLevel  BaudRate 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0    H          Y          255        9600      (604)597-0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1    L          Y          100        2400      (604)597-0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ease  fill out accompanying form and Mail address at top of 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n Reyn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5359 87A 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rrey B.C. Can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3S-5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DO 1:153/957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Net Ron_Reynolds@amsbbs.bc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ith the registered version you will be able to write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essage to be displayed this means that you don't have to j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ortCheck to bump Users because of their speed, but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ump them if you want users to call your lines in a specific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 make a Port private to a specific User Level and Higher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nks  to  Greg Bastow, for Beta Testing and suggestions, and S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ee for some tips, and debugg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