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ck version 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optional elimination o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RATick  August 8, 1993  (2.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