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6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71/22 and 1:271/23 (804-671-8547 or 804-499-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are no configuration fil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is read from your T.A.G.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TAGFAM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, PAK, 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ce on all drives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the actual DOS directory of files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es to fix .DIR files corrupted by braindead T.A.G. util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unless the file was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the expected .DIR file editing, File moving, Fil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ng, Making files offline, Making FILES.BBS'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LES.BBS'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S.COM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XARC.COM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UNZIP.EXE -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need LISTS.COM not LIST.COM.  It's the small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TAGFAM for the first time you MUST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A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Main BBS directory, the one that has TA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live in.  It is totally optional.  If you type in just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ind STATUS.DAT and read what it needs from there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command parameter it takes a little longer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 v2.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2 April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key fil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1.01 -  Did a lot of memory management (and ended up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k smaller EXE file) and things run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check to see if you have 256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more graphic file typ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TAGFAM to look for FBOARDS.DAT in the mult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ulti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ckup problem in F10 directory lister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cursor home itself while edi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ome description formatting to remov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guts of the file tagging opera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o a future version. (You can tag files bu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ckup on ARJ and ZIP files with security envelo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