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D ProSca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g 20, 1992 - Ver 1.00 - First offic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a command.com compatible counterpa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THDscan series of upload te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pt 28, 1992 - Ver 2.00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ugfix - Insert current directory for some "found" utili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uring inst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ugfix - Fixed error when extensions not supplied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 - Added conditional delay to the program, to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si screen to complete on fast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ugfix - Stopped upper imbedded indicator from flashing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entire embedded archive test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 - Fixed some errors in the "move" routines which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use runtime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ugfix - Redirected Scan.exe's output as it seems to find gatewa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it 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ugfix - The tester now requires a drive and path before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gin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 - Errorlevel 5 to retain compatibility with BBS program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 this as an indicator that a file is to be re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 - Support for NON-ansi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dded  - Removed any attempt to send user output when a fossil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dded  - Internal archive identification by ID codes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he previous use of extension . (also allows test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lf-extracting archiv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 - The ability to preserve the AV in protected ZI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 - The ability to fail files based on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 - Reporting of the BBS-name through the user-side an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t 27, 1992 - Ver 3.0 -No additions (Streamlined code and bugfix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 - Internal archives which were not configured for,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system to choke with a runtime error.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 - A runtime error #6 was reported by a limite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ystems (using Share.exe). Repa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 - A file failing the scan operation was still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ported as having failed scanning by "VER 1" (whoop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 - Some optimizing of code resulting in a smaller ex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 15, 1992 - Ver 4.0 - Emergency release to fix a problem with S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ugfix - The redirection of SCAN.EXE's output introduced in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 was removed due to problems with detection error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 being returned to the tester correctly under MS-DO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mand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 - The ansi screen now correctly identifies th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ersion 3 reported version 2 on the ansi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b 1, 1993 - Ver 5.0 - Standard up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 - Installation can now read settings from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ersion of THDPRO.EXE and incorporate them into th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ersion. (only version 4 is supported for this featu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 - Support for the new PKZIP 204e self extract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s a result Version 5 absolutely requires PKZIP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04e for the testing of "ZIP"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 - A hack list can now be used (such as the "HACK REPORT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avoid testing files with filenames that you do no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nt to your system. (files will fail but be sav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 - The ability to supply a comport from the command 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verride the default when being used on a multi-nod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 - The use of comport "0" to suppress remot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 - THD ProScan now displays the name of the file being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fore testing begins as well as informing the sysop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esting has been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 - Internal delays were lengthened for those systems with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puters and slow 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 - Previous versions would choke on illegal filenames (fix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b 12, 1993 - Ver 5.1 - Upgra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Issued an upgrade which repaired an incorrec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umber for version 5 as well as restoring the "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por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Included THD ProScan's Terminal Assistant Version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pgraded to avoid choking on directories and re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 2, 1993 - Ver 6.0 - Standard up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 - An old problem for RA sysops has been found and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some very odd circumstances, RA users had a probl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D ProScan deleting the wrong directory. Due to the r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the occurrence and the inability to repro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ffect, it was assumed to be a strange conflict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ester and RA. I did however manage to find a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uplicate the occurance and have removed the problem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 - A change was made to allow simultaneous operation o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or more nodes. Previously this would cause problem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testing and the 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 - A problem with previous versions, whereby certai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ructures could cause a runtime error 5 while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rchives has been repa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 - A user reported a Runtime error 103 when running THDPRO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t was found that this error was caused by his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directory in which THD expected to create his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s. When THD could not find the directory, it choked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w tests for this condition and exits if un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itialize the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 - Reportedly, Version 5 failed "Gif-lited" files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IFTEST run. Unconfirmed, but version 6 properly recogn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 errorlevel 10 exit from Gif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 - Previous versions would fail valid archives if they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ave a proper file extension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 - Memory swapping while running the more "intense" ta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emory overhead will be reduced by about 48k during SQ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unctions and SCAN functions. Memory redu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pliments of TurboPower Software's EXECSWA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 - Improved internal error checking to detect chang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iginal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 - Heuristic testing for viruses through the use of TBSCAN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 F-PROT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 - Installation can read settings from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ersion of THDPRO.EXE and incorporate them into th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ersion. (only versions 4 and 5 are supported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eature). All future versions will support this featu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two versions prior to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 - Support for the new PKZIP 204g self extract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s a result Version 6 absolutely requires PKZIP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04g for the testing of "ZIP" archives. (Al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tween 1.10 and 2.04g are suppor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 - Support for the SQZ archiv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 - "Move/Rename" suppression for those BBS progra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oke when files are renamed or 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dded  - The ability to substitute a non-zero comport for the lo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port. Sysops who use a local logon to test files can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do so by telling THDPRO.EXE to substitute "0" when te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on a different comport, thereby avoiding remote output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ogons to a specific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grade- Major code optimization and the introduction of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o the tester code resulting in a significantly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ecut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- The method used to identify the archives has been im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increase the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nge - Previously, it was recommended to compress the execu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file after installation. Due to the introduc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encrytion into this release, that recommendation no lon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olds. The tester will not work if the file i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- Included THD ProScan's Terminal Assistant Version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the archive. Contains a fix for a problem when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destination directories were the same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bility to test directories other than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figured internally. See THDTERM.DO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 9, 1993 - Ver 6.1 (Patc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 - The release of TBSCAN version 6 meant that th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eeded to interact with it would need to be revis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pgrade changed the parameters so that TBSCAN w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it with an error on every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n 9, 1993  - Ver 7.0 - Standard Up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 - "GIF" and "TD0" files found internally to a valid archiv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uld cause version 6 to run forever. (fix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 - PkZip 204 "AV" codes are now properly recogn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 - In some odd circumstances, version 6 could inadvert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move the "current" directory instead of the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rectory. (fix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- PkZip's "AV" protection is no longer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- The parameters for TBSCAN version 6+ have been optim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pport for earlier versions is no longer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 - The ability to supply a "list" of files to be remo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 - Preservation of the Archive's original date an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- MAJOR coding changes have resulted in reduced memory u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creased speed, and the ability to search much fa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an previou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- The order of drives selected for use can now be rever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 "rotated". (During the install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- A change in the way TurboSoft's EXECSWAP progra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tilized has resulted in the release of all but about 5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THDPRO.EXE's memory when running external tasks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lls to external programs are now done through EXECSW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Program itself uses about 75k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n 12, 1993 - Patch to version 7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leased both an upgrade (patch) and a ful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 - Version 7 deleted all "GIF" and "TD0" files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 - Previous version would not run if they wer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readonly"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l 1, 1993 - Ver 8.0 - standard up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 - The ability to remove files from a "list" was ren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operable for "ZIP" and "ARJ" files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 - Version 7 could leave orphaned log entries unde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rmal circumstances. This has been repa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 - Some of the newer ARJ SFX files were not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cognized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 - Version 7 could, under some circumstances, become u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remove it's temporary directory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 - The add option of SQZ was including the paths to th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. Fixed. SQZ files are now "updated"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added" to avoid duplicates. Also the SQZ comment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ripped before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 - Version 8.0 now supports the HACKLIST "IDX" files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s a list to be used for "hack checking". The "COL"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ill supported, as is the method describ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THDPRO.DO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 - THD ProScan now supports the self extracting form of "HY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s. Previously all Self extract data starting cod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ard coded into the EXE file. I have since found out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ad the executeable header and now get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ddress from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- TBSCAN command line parameters needed to be changed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remain compatible with TBSCAN version 6.03. See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NEWINV8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- The ARJ strip comment line was modified f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th ARJ24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- The PKZIP "add" line has been modified to us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pression when adding loaders to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- Testing of SQZ archives will now be done on the sam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s the original archive whenever possible, due to SQZ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periencing difficulty when running across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- Memory swapping has been fully optimized. THD Pro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ersion 8 leaves barely over 2k in memory when per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ternal task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