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NTO WHICH THIS PROGRAM MAY BE PUT, NO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this program for one months time before eith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 or stop using it.  Feel free to shar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continue to use this program and register i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the registration file with anyone.  You may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s many computers as you wish as long as only one copy o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y one time.  Your registration is not transfer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.  Any legal action or proceeding initiated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from or relating to this agreement shall be brough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epin county, Minnesota.  The parties hereby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  If you do not agree with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then do not use the program and do no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s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il Coordinator and User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Timothy Carlson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:            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neapolis, Minnesota 5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 Getting Started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 Calenda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 Directory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cor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   Options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a t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   Help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   Utilities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TM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CTO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2 letter state abbrevi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nd range of ZIP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B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range of Zip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is menu driven and extremely easy to setup and use. 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notes about your daily schedule and appointments. 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rthdays, holidays and keep a list of addresse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Print or export as ASCII files: calendars, monthly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nd address directory data and mailing list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to dial phone numbers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use the program, helpful information is display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and additional information is accessible just by pressing 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using a personal computer or you just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learn another program's set of hard to remember command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il Coordinator 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s guide is organized with the most bas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chapter.  By reading this first chapter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be able to get started using 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.  The rest of the information in this user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chapters which directly relate to the items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top of the screen in the program.  This will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pecific questions much faster.  The last chapter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that come with TMC.  Then finally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that contain useful information about ZIP codes,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and 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work with less than the following requir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s not been tested for use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r more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ing the AT command set (needed for the phone diale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will have no effect on the rest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backup copies as you desir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s DISKCOPY or COPY since this program does not us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and does not contain subdirectorie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se commands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frequent backup copies of your data.  Your data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DAR file name extension for the calendar n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TMC file extension will contain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stributed with Time and Mail Coordi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EXE    JAN-CALN.DAR   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     |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    through       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AT.AAA     |              ORD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HELP.BBB    DEC-CALN.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COLR.C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ADDR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is program on your hard disk is recommend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crease file access time and will allow for larg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Running this program from a floppy disk will severely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directory and calendar note file sizes.  To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hard drive: copy all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a separate directory on your hard drive. 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distributed in a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a file name starting with TMC and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EXE, .ZIP or .LZH.  The file with the extension .EXE is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 file, a file with the extension .ZIP or .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utility program to extract the program file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ost disk vendors and bulletin boards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the program files you are read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 INSTRUCTIONS: First move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To reach the root directory of you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 C:  at the DOS prompt and press &lt;ENTER&gt;.  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 is the letter designation of your hard drive (the C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hard drive in a system). Now type  CD\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should now be in the root directory of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 should look similar to C:&gt;  Now type  MKDIR TIM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, this will create a directory called TIMEMAI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You can confirm this by typing  DIR TIME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  If the TIMEMAIL directory is display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reated it.  Now change to this directory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TIMEMAIL &lt;ENTER&gt;.  Next type  COPY A:\*.* &lt;ENTER&gt; (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s to be copied are on the A drive). Now tha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separate directory on your hard drive you must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from the file starting with TMC and the extension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or LZH.  You can determine which file is present by typing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If you have the file with the extension .EXE simpl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ich will unpack the program files and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tart the program.  If you instead have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ZIP or .LZH, you must use an unpacking utilit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disk vendors and bulletin boards which is specific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ZIP or .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running this program from a floppy dis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see section on installing), you may install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y copying all program files to that disk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n a floppy disk you may wish to move the .DOC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 to allow more file space for the program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ASCTOTMC.EXE and TMCTODBF.EXE may also be mo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DISK: Insert the program disk into the disk dr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de up.  Now change the default drive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(If the disk is in the A drive type  A: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t the DOS prompt), then type  CALENDAR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RD DISK: If you will be running this program from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 to the hard disk containing the progra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s the C drive then type  C:  and press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,  then type  CD\TIMEMAIL  (if TIMEMAIL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program) and press &lt;ENTER&gt;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bdirectory.  Now type  CALENDAR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ther  (Use this option if you have a color monitor with a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other than CGA, EGA or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nochrome monitor than to start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-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program the first thing display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creen, with the copyright notice in a window at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copyright message just press any key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tains helpful messages about what actions you may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bottom line is a lock key indica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if your Shift, Insert, or Num lock keys are active. 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during most parts of 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the menu bar at the top of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&lt;F10&gt; or by holding down then &lt;ALT&gt; key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bar item that you wish to access.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Calendar, Directory, Options and Help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elp item, you hold down the &lt;AL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H, this will drop down the help menu.  Each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d letter.  You may select a menu item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corresponding to the items red letter.  You may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change menus or highlight a menu item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the keys labeled F1 through F10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quick access to program functions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fter you have used this program for a while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to be an efficient means of accessing the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unction keys are used in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Help            May be used in most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alendar View   Displays the calendar with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Directory View  Displays the phone and addres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Find            Finds a user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Edit            Used to edit the current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ort            Sorts the directory by a selected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Add             Adds a record to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Delete          Deletes the current record from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Jump            Used to jump to a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Menu            Accesses the menu bar at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2          Displays the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- F2          Displays the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2          Enter Monthly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3          New Directo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3          Quick Directory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7          Copy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10         Blanks the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10         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feature is activated by holding down the 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at the same time pressing the function key &lt;F10&gt;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he screen until another key is pressed.  This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in an edit or menu mode.  Blanking the screen wh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ystem helps prevent "burn in".  This condition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play is left on the screen for long periods of ti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more or less "burned" into the screen and can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fter a monitor is turned off in severe cases.  Thi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ith businesses that leave their systems on all d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mage displayed.  The screen saver also has the added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oncealing your important data from those in the area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shareware product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 to your friends for their evaluatio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you are expected to pay a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isclaimer of Warranty, the License Agree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 at the beginning of this users guide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later in this chapter on registration.  An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inted from within the program by selecting Registr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and typing a Y when asked if you want to print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finition of Shareware is an excerp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ware provided by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Paul Mayer, author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to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in the license agreement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 comparable quality.  (In both cases, there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bad ones!)  The main difference is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ime and Mail Coordinato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Specific Applications Software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6146 Minneapolis, MN 55406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Time and Mail Coordinat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 Specific Applications Softwar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Coordinator).  For additional information pleas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reading the users guide you still have proble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612-724-7499.  We reserve the right to limit help call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unregistered users.  You may also write to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.  If you write to us with a question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s much information as you can.  If you call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Time and Mail Coordinator you are us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start of the program and also should b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is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, which may be found by typing V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 messages are displayed and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ype (8086, 80286, 8038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card (CGA, EGA, VGA, SVG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n your system, which may be found by typing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our products, foreign ord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please write to us at the address at the end of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: 612-724-74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shareware product.  You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distribute it to your friends for thei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this software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Please help support the sharewar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shareware programs.  This will enabl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o continue to writ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is version is $25.00.  Each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install this program on as many computers as they lik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s not used at more than one location at the same tim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for multiple user site licenses)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most recent version of the program, a qualit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notice of and discounts on future upgrades, and support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minutes of telephone support time will be given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users for three months following registration.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will be sent to registered users, when the upgrade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ugs that effect functionality, for a full yea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f a registered user has a problem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ffects functionality, and we cannot correct it, then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the registration fee will be offered.  To register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fill out the ORDER.FRM file and send $25.00 + $3.00 S&amp;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apolis, MN 55406-0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you may have to help impro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r services.  Serving our customers needs is the wa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cceed.  Your comments are very valuable to u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plan for the future.  If you find anything in the program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ich is unclear or hard to understand please let us know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uld appreciate your suggestions for adding new features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suggestions for entirely new programs.  Please write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viously mentioned address with all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when starting this progr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.  On the left side of the screen is the curren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y of the month highlighted.  The right sid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ly notes.  You may browse through the 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th the Page Up, Page Down, Home, End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monthly note files, one for each month of the y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return to the calendar view with the current mon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from the menu or by pressing &lt;F2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You can also change the month and yea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elect Month" from the Calendar menu.  For quick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r previous month you can select either from the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using the shortcut keys.  The shortcut key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nth = &lt;Shift&gt;-&lt;F2&gt;, previous month = &lt;Alt&gt;-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month of any year with the Select Mon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endar menu.  Just type in the month number and y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your own notes to keep track of appoin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s, anniversaries, a list of things to do, etc. with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menu selection.  To access the calendar menu from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either press &lt;F10&gt; or &lt;ALT&gt;-C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can select a different month to work with if desi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nter Notes mode.  To Enter Notes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combination &lt;Ctrl&gt;-&lt;F2&gt;.  In the Enter Notes mode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, Page Down, Home, End, arrow keys, Insert and Delet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ter Notes mode the Home key will bring you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and the End key will bring you to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 To add a line at the cursor press &lt;Shift&gt; and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t the same time.  To delete a line press &lt;Shift&gt; and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 The Calendar notes are limited to 400 lines per mon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ata on line 400 and add a line the data at line 400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To quit the Enter Notes mode you press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notes are stored automatically to the correspond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 when you either change months or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vailable from the calendar menu. 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erform DOS commands at the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type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you may select the Exit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enu, press &lt;ESC&gt; or press the &lt;Alt&gt; key an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ress X.  All files and user environment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aved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directory you can select it from the directo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ress &lt;F3&gt; when not in one of the edit or menu mod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creen is composed of ten major directory fields.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on the right side of the screen can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 by pressing the highlighted letter in the field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directory you may use the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arrow keys.  The total number of records in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number are displayed close to the bottom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Close to the bottom of the screen on the righ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wo check boxes Copy and Delete.  An alternate way of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, which is very useful when viewing larg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 Quick View option which may be selected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accessed by its hot key &lt;Ctrl&gt;-&lt;F3&gt;.  In this mode of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data; more records are displayed at the sam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data both 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first using this program there should be exampl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you may delet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leven fields for each record in the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Last name, First name, Company name, Note field, Mail List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treet address, City, State, ZIP code, and the ZIP code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only field that is not self explanatory is the "Mail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field is ten characters long and is used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 belongs to which mailing list.  The main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o enable you to print mailing lists from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y.  Each character entered into this field ident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s belonging to a unique mailing list.  A record may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en different mailing lists.  For more information 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using this field see "Print Directory Data"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hapter.  NOTE: The utility program ASCTOTMC.EXE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store problem codes,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directory, select Sort from the directory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6&gt; when not in one of the edit or menu modes.  You ma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using any of the fields.  Select the fiel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sort key with the arrow keys and press &lt;ENTER&gt;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large directory this may take a while.  If you have a h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might be a good time to take a break and get a c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ffee while the program s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to the directory use the Add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 or press &lt;F7&gt; when not in one of the edit 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n type in the information and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Press &lt;ENTER&gt; when done or &lt;ESC&gt; to cancel.  After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you can then select if the new record is to be inserted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record or appended to the end of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 from the directory use the Delet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menu or press &lt;F8&gt; or &lt;DEL&gt; when in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ode.  You will then be given a choice of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deleting a range of records or deleting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Records are marked for deletion by pressing the lette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rectory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directory for a certain record use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directory menu or press &lt;F4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Highlight the field you wish to us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type in the data to find.  For example to find a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ith the last name of Smith, select the last name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Smith.  Now you can press &lt;ENTER&gt; to find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other match by repeating this proced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ch.  You can also type in a partial name such as Smi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and the program will find the first occurrenc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jump function allows you to move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hone/address directory.  To use the directory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mple select it from the directory menu or press &lt;F9&gt;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record number you wish to jump to. 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e current record number are displayed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.  Being able to directly jump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especially useful when you have a large director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or page down could take too long if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number and the record you wish to view is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election of the directory menu allows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for your phone/address directory.  To start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n existing file just type in the path and file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o so.  The file extension for a Time and Mail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must be .TMC, any DOS legal file name and pa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will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record from the present directory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 the Copy selection from the directory menu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-&lt;F7&gt; when in the view directory mode.  You will then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of copying the current record, copying a range of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arked records.  Records are marked for copy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 when in the directory view mode.  Records may be unmar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sing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creen colors select the Change Colors i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.  After selecting Change Colors a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current color choices for six screen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 objects are: Foreground, Background, Border,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nd Menu.  You may change the color of each obje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bject using the space bar and changing the col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 keys.  If you change an objects color to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s color then the object will not be visibl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desired color changes press &lt;ENTER&gt; to save your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screen colors or press &lt;ESC&gt; to keep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While this change color window is displayed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change to the programs default color sche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ke will be saved if you pressed &lt;ENTER&gt; or &lt;F10&gt;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, whenever you use the program, it will rememb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ab key value, select Set Tab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be displayed showing the current tab key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 using the arrow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tab key value determines how many spaces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ight when the Tab key is pressed while in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alendar data, choose the "Print Calendar"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 You will then be 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Month Calendar    - Prints a user specified calend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ull Year Calendar    - Prints a user specified calend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tes for One Month   - Prints one month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ire Year Notes     - Prints all the month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arge Month Calendar  - Prints a full pag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rge Month Calendar selection uses the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.  Your printer settings 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and Calendar Notes may be placed in an ASCII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programs such as word processors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file from DOS or from a multitude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IRECTOR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nformation contained in the directory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Directory" selection from the options menu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urrent Directory Record   - Prints all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l Directory Records      - Prints an 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urrent Record Mail Label  - Prints a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il Labels for Mail List  - Prints specified mai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ll Directory Mail Labels  - Prints Entire directory as Mai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print a mailing lis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between records and the left margin size.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the number of lines between records and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llows you to print more than just mailing label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, rolodex cards, etc.  The normal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 continuous form mailing labels is 3.  If you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ist on continuous form plain paper then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1 line between records to save paper.  After sett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lines between records you will be prompted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The lists are determined by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field of the directory records (See "Directo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" in this chapter for more information).  For exam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"1" then all the records with a 1 in the mailing li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.  If you were to type "12" then the records with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2 in the Mail List field would be printed. 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your directory into a number of different mailing li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useful.  For example a business could indicate custo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their product with a 1 in the Mail List fiel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o have purchased a competitors product with a 2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other characters you may choose).  Then the firs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printed out by specifying the 1 mailing list an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st by printing out the 2 mailing list.  Records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could also be printed all at once by typing "12"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function allows you to advance the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either by one line or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or parts of it, may be placed in an ASCII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other programs such as word processors. 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program sound (warning beeps, etc.), select Sou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.  To enable program sound Select Sound 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oggle type function.  If Sound Off is displayed then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abled.  By selecting Sound Off the sound will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splayed selection will change to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Dialer feature can be selected from the Options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rectly by using its hot key Ctrl-&lt;F10&gt;.  You can use it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ontained in the directory or type in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ial directly.  To use this feature you must have a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at recognizes the AT command set (most modems fo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).  Also you must first let the program know which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r modem is using with the Set COM Port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problems with this function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uses a slightly different AT command set than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.  You may change the dial and hang up AT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is program by creating an ASCII file with a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HONE.AAA.  The first line of this file should contain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the second line should contain the hang up string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s manual for information on its command set.  Fo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STRING = ATE0V0X4DT      HANG UP STRING = \150+++\250ATZ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 at the end of the dial string denotes tone dialing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change this to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get an error message when you try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 have correctly identified your modems COM po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 Port function) or this program locks up your syst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ial then your modem is incompatible with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us and let us know what brand and model of mod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o that we may fix this in the nex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on line help to be available, the file C-D-HELP.BBB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dex selection from the Help menu gives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elp screens which are displayed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from the Help menu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available in the program and a brief descrip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State Data a list of state names,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ZIP code ran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nual Selection of the Help menu allows yo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Users Guide on your printer.  The file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sers guide which will be printed and mus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for it to print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egistration from the Help menu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information on registration and offered a chanc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form.  Please see chapter on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ile ORDER.FRM must be available to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able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escribed in this chapter are intended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ork with large amounts of directory data and need be ab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one appli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n ASCII mail address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C file for use with Time and Mail Coordinator.  An ASCII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 when viewed by a text editor or printed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29 32nd Avenue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own, MN 55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ire Sporting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ille, New York 14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OTMC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CTOTMC MYFILE.TXT MYFILE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can be any valid DOS file nam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T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must be comprised of only ASCII character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t least one blank line between each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Last line of an address is CITY STAT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cond to the last line is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rst line i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more than three lines, the second line is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problem this program will place a cod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eld of the problem record in the .TMC file.  The code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More than four lin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 Less than Three lin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 Line was longer than the destin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 (Not defined at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  Error in City, State, Zi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f there was any problems you can use the search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and Mail Coordinator (which is explained in chapter 3)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Mail List field for the asterisk, which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robl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CTOTMC.EXE requires the file STATEDAT.AAA to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 .TMC file (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directory file) into a .DBF file (dBase III 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CTODBF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TMCTODBF MYFILE.TMC MYFI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must be an existing .TMC fil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bama           AL    35000-36999   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ka            AK    99500-99999      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erta (Canada)  AB                     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          AZ    85000-86599     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ansas          AR    71600-72999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ish Columbia  BC                     6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CA    90000-96699      209, 213, 310, 408,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10, 619, 707, 714, 8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8, 909, 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         CO    80000-81699      303, 7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cut       CT    06000-06999    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ware          DE    19700-19999    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of Columbia DC    20000-20599    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          FL    32000-34999      305, 407, 813, 9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           GA    30000-31999      404, 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           HI    96700-96899      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ho             ID    83200-83899   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         IL    60000-62999      217, 309, 312, 618, 7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          IN    46000-47999      219, 317, 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wa              IA    50000-52899      319, 515, 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           KS    66000-67999      316, 9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ucky          KY    40000-42799      502,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isiana         LA    70000-71499      318, 5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            ME    03900-04999    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ba (Canada) MB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         MD    20600-21999      301, 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    MA    01000-02799      413, 508,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         MI    48000-49999      313, 517, 616, 9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         MN    55000-56799      218, 507,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ippi       MS    38600-39799     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         MO    63000-65899      314, 417, 8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ana           MT    59000-59999      4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         NE    68000-69399      308, 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           NV    88900-89899      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runswick     NB                     5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oundland      NF                     7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ampshire     NH    03000-03899     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ersey        NJ    07000-08999      201, 609, 9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xico        NM    87000-88499      5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         NY    09000-14999      212, 315, 516, 518, 60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 Vernon, NY         00400-00499)     716, 718, 9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   NC    27000-28999      704, 9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akota      ND    58000-58899     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Scotia       NS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             OH    43000-45899      216, 419, 513, 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lahoma          OK    73000-74999      405, 9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ario (Canada)  ON                     416, 519, 613, 705, 8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            OR    97000-97999      5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      PA    15000-19699      215, 412, 717, 8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e Edwards    PE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d 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 Rico       PR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bec (Canada)   PQ                     418, 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ode Island      RI    02800-02999      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katchewan      SK                     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Carolina    SC    29000-29999     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Dakota      SD    57000-57799     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        TN    37000-38599      615, 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            TX    75000-79999      214, 409, 512, 713, 80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 PASO, Texas        88500-88899)     817, 903, 9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ah              UT    84000-84799      8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ont           VT    05000-05999      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         VA    22000-24699      703, 8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Islands    VI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       WA    98000-99499      206, 5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Virginia     WV    24700-26899    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        WI    53000-54999      414, 608, 7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oming           WY    82000-83199    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New Jersey                   407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Dist. of Columbia            40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Connecticut                  409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 Manitoba                     410  Mary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Alabama                      412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 Washington                   413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 Maine                        414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Idaho                        41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California                   416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New York                     417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California                   418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Texas                        419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 Pennsylvania                 501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Ohio                         502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Illinois                     503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Minnesota                    504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9  Indiana                      505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  Maryland                     506  New Brunsw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  Delaware                     507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  Colorado                     508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  West Virginia                509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5  Florida                      510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6  Saskatchewan                 512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 Wyoming                      513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8  Nebraska                     514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9  Illinois                     515  Io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California                   516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Illinois                     517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Michigan                     518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4  Missouri                     519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5  New York                     601  Mississip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6  Kansas                       602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  Indiana                      603  New Hamps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8  Louisiana                    604  British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  Iowa                         605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Rhode Island                 606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Nebraska                     607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Alberta, Yukon               608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W Terr.                 609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  Georgia                      612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  Oklahoma                     613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  Montana                      614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5  Tennessee                    812  Ind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  Michigan                     813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7  Massachusetts                814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8  Illinois                     815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9  California                   816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1  North Dakota                 817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2  Nevada                       81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3  Virginia                     819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4  North Carolina               901  Tenn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  Ontario                      902  PEI and 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  California                        Sco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  Illinois                     903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9  Newfoundland and             904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rador                     906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2  Iowa                         907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  Texas                        908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4  California                   909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5  Wisconsin                    912  Georg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  New York                     913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7  Pennsylvania                 914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8  New York                     915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9  Colorado                     916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  Utah                         918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  Vermont                      919  Nor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  Sou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 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6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7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 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       STATE                RANGE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0-00499   Mt. Vernon, NY        53000-54999 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0-00999   Puerto Rico and       55000-56799   Minneso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in Islands       57000-57799 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-02799   Massachusetts         58000-58899   Nor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0-02999   Rhode Island          59000-59999   Mont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0-03899   New Hampshire         60000-62999 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900-04999   Maine                 63000-65899 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00-05999   Vermont               66000-67999 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00-06999   Connecticut           68000-69399   Nebr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00-08999   New Jersey            70000-71499 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00-14999   New York              71600-72999 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0-19699   Pennsylvania          73000-74999 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0-19999   Delaware              75000-79999 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-20599   Dist. of Columbia     80000-81699  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0-21999   Maryland              82000-83199   Wy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0-24699   Virginia              83200-83899   Ida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00-26899   West Virginia         84000-84799  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0-28999   North Carolina        85000-86599 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000-29999   South Carolina        87000-88499 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-31999   Georgia               88500-88899 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-34999   Florida               88900-89899   Nev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0-36999   Alabama               90000-96699 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000-38599   Tennessee             96700-96899 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00-39799   Mississippi           96900-96999   Gu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-42799   Kentucky              97000-97999 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000-45899   Ohio                  98000-99499 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000-47999   Indiana               99500-99999 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0-49999 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-52899 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