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 file: Transact Ver 5.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RANSACT type GO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est version has implemented a telephone dialo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a LOOK-UP of a customer record and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for that customer will be dia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 You must have your modem on the COM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means that if you will use the mous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it must be on COM2 so that i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Later versions will allow the user to choose which por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If you must use the mouse on COM1, do not try to dial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most certainly crash. Also, be sure that the modem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ommand: Do a Look-up of a customer record. When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 P or &lt;Shift&gt; P to print a customer claim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mouse, you may now Look-up a customer record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invoice summary (on the top right-hand side of the screen)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viewing or editing of that particula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ales tax rate field of the customer data-base is 0.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on a record by record basis by typing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(expressed as a decimal) on the last row (field)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cord data. To change this field GLOBALLY (affects ALL custom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default sales tax rate' in the Utility menu. The default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the current sales tax rate in your area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on an invoice is calculated using whatever rate wa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a default tax rate may be set, entering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on a customer record will overwrite the default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have tax exempt items on an invoice by pressing the 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&lt;Enter&gt; when entering invoic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Cure: This new undocumented feature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Electroure from the utility menu will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 ISAM based data-base dedicated to be used b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es to document symptoms and cures for var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 such as TV's, Autos, Computers. Sales busin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this special data-base for a record of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pany ow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latest documentation, load printer with 50 page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ransAct distribution disk in drive a or b. Type a:\&lt;Enter&gt;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Then press &lt;Enter&gt;. The documentation will then be prin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Data-Labs 24 hr. VOICE/FAX 215-698-29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(c)1988-1993 Data-Labs, 10610 Evans St.  Phila. Pa.  19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WITH PRIDE IN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